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2006 N 17-22/345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сведений об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ФТС России от 01.09.2006 N 320-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таможенном оформлении товаров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674"/>
        <w:gridCol w:w="810"/>
        <w:gridCol w:w="405"/>
        <w:gridCol w:w="810"/>
        <w:gridCol w:w="676"/>
        <w:gridCol w:w="539"/>
        <w:gridCol w:w="676"/>
        <w:gridCol w:w="539"/>
        <w:gridCol w:w="676"/>
        <w:gridCol w:w="539"/>
        <w:gridCol w:w="946"/>
        <w:gridCol w:w="674"/>
        <w:gridCol w:w="676"/>
        <w:gridCol w:w="810"/>
        <w:gridCol w:w="809"/>
        <w:gridCol w:w="808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-</w:t>
              <w:br/>
              <w:t xml:space="preserve">ный ор- </w:t>
              <w:br/>
              <w:t xml:space="preserve">ган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бра-</w:t>
              <w:br/>
              <w:t>щения</w:t>
              <w:br/>
              <w:t>в та-</w:t>
              <w:br/>
              <w:t xml:space="preserve">мо-  </w:t>
              <w:br/>
              <w:t xml:space="preserve">жен- </w:t>
              <w:br/>
              <w:t xml:space="preserve">ный  </w:t>
              <w:br/>
              <w:t>орган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заполнившее </w:t>
              <w:br/>
              <w:t xml:space="preserve">ГТД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  </w:t>
              <w:br/>
              <w:t xml:space="preserve">лица,   </w:t>
              <w:br/>
              <w:t xml:space="preserve">запол-  </w:t>
              <w:br/>
              <w:t xml:space="preserve">нившего </w:t>
              <w:br/>
              <w:t xml:space="preserve">ГТД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нт     </w:t>
            </w:r>
          </w:p>
        </w:tc>
        <w:tc>
          <w:tcPr>
            <w:tcW w:w="3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мероприятий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</w:t>
              <w:br/>
              <w:t>И.</w:t>
              <w:br/>
              <w:t>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рия </w:t>
              <w:br/>
              <w:t xml:space="preserve">и   </w:t>
              <w:br/>
              <w:t xml:space="preserve">но- </w:t>
              <w:br/>
              <w:t xml:space="preserve">мер </w:t>
              <w:br/>
              <w:t>пас-</w:t>
              <w:br/>
              <w:t>пор-</w:t>
              <w:br/>
              <w:t xml:space="preserve">т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виде-</w:t>
              <w:br/>
              <w:t xml:space="preserve">тель- </w:t>
              <w:br/>
              <w:t>ства о</w:t>
              <w:br/>
              <w:t>внесе-</w:t>
              <w:br/>
              <w:t xml:space="preserve">нии в </w:t>
              <w:br/>
              <w:t>реестр</w:t>
              <w:br/>
              <w:t xml:space="preserve">тамо- </w:t>
              <w:br/>
              <w:t>женных</w:t>
              <w:br/>
              <w:t>броке-</w:t>
              <w:br/>
              <w:t xml:space="preserve">ров   </w:t>
              <w:br/>
              <w:t xml:space="preserve">&lt;*&gt;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 xml:space="preserve">ше- </w:t>
              <w:br/>
              <w:t xml:space="preserve">ние </w:t>
              <w:br/>
              <w:t xml:space="preserve">об  </w:t>
              <w:br/>
              <w:t xml:space="preserve">от- </w:t>
              <w:br/>
              <w:t>казе</w:t>
              <w:br/>
              <w:t xml:space="preserve">в   </w:t>
              <w:br/>
              <w:t>при-</w:t>
              <w:br/>
              <w:t xml:space="preserve">еме </w:t>
              <w:br/>
              <w:t xml:space="preserve">ГТД </w:t>
              <w:br/>
              <w:t>(да/</w:t>
              <w:br/>
              <w:t>нет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ро-</w:t>
              <w:br/>
              <w:t xml:space="preserve">то- </w:t>
              <w:br/>
              <w:t>ко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тья  </w:t>
              <w:br/>
              <w:t xml:space="preserve">КоА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жено </w:t>
              <w:br/>
              <w:t>штра-</w:t>
              <w:br/>
              <w:t xml:space="preserve">фов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-</w:t>
              <w:br/>
              <w:t xml:space="preserve">кан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декларирования товаров таможенным брокером (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таможенная служба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сведений об исполнении Распоряжения Федеральной таможенной службы России от 01.09.2006 № 320-р (при таможенном оформлении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