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0.2006 N 17-22/345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сведений об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ФТС России от 01.09.2006 N 320-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ле выпуска товаров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676"/>
        <w:gridCol w:w="539"/>
        <w:gridCol w:w="406"/>
        <w:gridCol w:w="809"/>
        <w:gridCol w:w="676"/>
        <w:gridCol w:w="539"/>
        <w:gridCol w:w="676"/>
        <w:gridCol w:w="539"/>
        <w:gridCol w:w="676"/>
        <w:gridCol w:w="539"/>
        <w:gridCol w:w="1080"/>
        <w:gridCol w:w="946"/>
        <w:gridCol w:w="675"/>
        <w:gridCol w:w="809"/>
        <w:gridCol w:w="811"/>
        <w:gridCol w:w="807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-</w:t>
              <w:br/>
              <w:t xml:space="preserve">ный ор- </w:t>
              <w:br/>
              <w:t xml:space="preserve">ган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ГТД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заполнившее </w:t>
              <w:br/>
              <w:t xml:space="preserve">ГТД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  </w:t>
              <w:br/>
              <w:t xml:space="preserve">лица,   </w:t>
              <w:br/>
              <w:t xml:space="preserve">запол-  </w:t>
              <w:br/>
              <w:t xml:space="preserve">нившего </w:t>
              <w:br/>
              <w:t xml:space="preserve">ГТД   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нт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>менен-</w:t>
              <w:br/>
              <w:t xml:space="preserve">ная   </w:t>
              <w:br/>
              <w:t xml:space="preserve">форма </w:t>
              <w:br/>
              <w:t xml:space="preserve">тамо- </w:t>
              <w:br/>
              <w:t xml:space="preserve">жен-  </w:t>
              <w:br/>
              <w:t xml:space="preserve">ного  </w:t>
              <w:br/>
              <w:t xml:space="preserve">конт- </w:t>
              <w:br/>
              <w:t xml:space="preserve">роля, </w:t>
              <w:br/>
              <w:t>статья</w:t>
              <w:br/>
              <w:t xml:space="preserve">ТК РФ </w:t>
            </w:r>
          </w:p>
        </w:tc>
        <w:tc>
          <w:tcPr>
            <w:tcW w:w="3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</w:t>
              <w:br/>
              <w:t xml:space="preserve">мероприятий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</w:t>
              <w:br/>
              <w:t>И.</w:t>
              <w:br/>
              <w:t>О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 xml:space="preserve">рия </w:t>
              <w:br/>
              <w:t xml:space="preserve">и   </w:t>
              <w:br/>
              <w:t xml:space="preserve">но- </w:t>
              <w:br/>
              <w:t xml:space="preserve">мер </w:t>
              <w:br/>
              <w:t>пас-</w:t>
              <w:br/>
              <w:t>пор-</w:t>
              <w:br/>
              <w:t xml:space="preserve">т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виде- </w:t>
              <w:br/>
              <w:t xml:space="preserve">тель-  </w:t>
              <w:br/>
              <w:t xml:space="preserve">ства о </w:t>
              <w:br/>
              <w:t xml:space="preserve">внесе- </w:t>
              <w:br/>
              <w:t xml:space="preserve">нии в  </w:t>
              <w:br/>
              <w:t xml:space="preserve">реестр </w:t>
              <w:br/>
              <w:t xml:space="preserve">тамо-  </w:t>
              <w:br/>
              <w:t xml:space="preserve">женных </w:t>
              <w:br/>
              <w:t xml:space="preserve">броке- </w:t>
              <w:br/>
              <w:t xml:space="preserve">ров    </w:t>
              <w:br/>
              <w:t xml:space="preserve">&lt;*&gt;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ро-</w:t>
              <w:br/>
              <w:t xml:space="preserve">то- </w:t>
              <w:br/>
              <w:t>кол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</w:t>
              <w:br/>
              <w:t xml:space="preserve">тья  </w:t>
              <w:br/>
              <w:t xml:space="preserve">КоАП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 xml:space="preserve">жено </w:t>
              <w:br/>
              <w:t>штра-</w:t>
              <w:br/>
              <w:t xml:space="preserve">фов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-</w:t>
              <w:br/>
              <w:t xml:space="preserve">кан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декларирования товаров таможенным брокером (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2 "Код" указывается код таможенного органа в соответствии с классификатором таможенных органов. Формат ячейки - числовой, 8-знач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"Ф.И.О." указываются фамилия, через пробел - первая буква имени, точка, первая буква отчества, точка. Формат ячейки - текстов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ах 8 и 10 "ИНН" указывается ИНН юридического лица или индивидуального предпринимателя (10 или 12 знаков соответственно). Формат ячейки - чис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Приложения 2 "Номер ГТД" указываются номера ГТД через запятую, без пробелов, без знака номера (N). Формат ячейки - текстов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8</Characters>
  <CharactersWithSpaces>1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Федеральная таможенная служба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сведений об исполнении Распоряжения Федеральной таможенной службы России от 01.09.2006 № 320-р (после выпуска това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