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СТ ССФЖТ 1.2-98, утвержденный Указанием МПС РФ от 16.01.1998 N Г-61у, в котором приведена данная форма, введен в действие с 1 марта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го обеспеч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ом 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 ССФЖТ 1.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ТРЕБОВАНИЙ В ФЕДЕРАЛЬНЫХ ТРЕБОВА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ЕРТИФИКАЦИИ НА ЖЕЛЕЗНОДОРОЖНОМ ТРАНСПОР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755"/>
        <w:gridCol w:w="1349"/>
        <w:gridCol w:w="2161"/>
        <w:gridCol w:w="148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серти-</w:t>
              <w:br/>
              <w:t xml:space="preserve">фикацион- </w:t>
              <w:br/>
              <w:t>ного пока-</w:t>
              <w:br/>
              <w:t xml:space="preserve">зател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</w:t>
              <w:br/>
              <w:t xml:space="preserve">документы,  </w:t>
              <w:br/>
              <w:t>устанавлива-</w:t>
              <w:br/>
              <w:t xml:space="preserve">ющие требо- </w:t>
              <w:br/>
              <w:t>вания к сер-</w:t>
              <w:br/>
              <w:t xml:space="preserve">тификацион- </w:t>
              <w:br/>
              <w:t>ному показа-</w:t>
              <w:br/>
              <w:t xml:space="preserve">телю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 xml:space="preserve">ное зна- </w:t>
              <w:br/>
              <w:t xml:space="preserve">чение    </w:t>
              <w:br/>
              <w:t xml:space="preserve">сертифи- </w:t>
              <w:br/>
              <w:t>кационно-</w:t>
              <w:br/>
              <w:t xml:space="preserve">го пока- </w:t>
              <w:br/>
              <w:t xml:space="preserve">зателя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 до-</w:t>
              <w:br/>
              <w:t xml:space="preserve">кументы, уста- </w:t>
              <w:br/>
              <w:t>навливающие ме-</w:t>
              <w:br/>
              <w:t xml:space="preserve">тоды проверки  </w:t>
              <w:br/>
              <w:t xml:space="preserve">(контроля, ис- </w:t>
              <w:br/>
              <w:t>пытаний) серти-</w:t>
              <w:br/>
              <w:t xml:space="preserve">фикационного   </w:t>
              <w:br/>
              <w:t xml:space="preserve">показател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ламен- </w:t>
              <w:br/>
              <w:t xml:space="preserve">тируемый  </w:t>
              <w:br/>
              <w:t xml:space="preserve">способ    </w:t>
              <w:br/>
              <w:t xml:space="preserve">подтверж- </w:t>
              <w:br/>
              <w:t xml:space="preserve">дения     </w:t>
              <w:br/>
              <w:t>соответст-</w:t>
              <w:br/>
              <w:t xml:space="preserve">в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требований в федеральных требованиях по сертификации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