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2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ТРЕБОВАНИЙ В СТАНДАРТАХ ССФЖ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216"/>
        <w:gridCol w:w="1890"/>
        <w:gridCol w:w="161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- </w:t>
              <w:br/>
              <w:t xml:space="preserve">мые норма-  </w:t>
              <w:br/>
              <w:t>тивные доку-</w:t>
              <w:br/>
              <w:t>менты, уста-</w:t>
              <w:br/>
              <w:t xml:space="preserve">навливающие </w:t>
              <w:br/>
              <w:t>требования к</w:t>
              <w:br/>
              <w:t xml:space="preserve">показателю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 </w:t>
              <w:br/>
              <w:t xml:space="preserve">тивное  </w:t>
              <w:br/>
              <w:t>значение</w:t>
              <w:br/>
              <w:t xml:space="preserve">показа- </w:t>
              <w:br/>
              <w:t xml:space="preserve">те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уемые</w:t>
              <w:br/>
              <w:t xml:space="preserve">нормативные  </w:t>
              <w:br/>
              <w:t xml:space="preserve">документы,   </w:t>
              <w:br/>
              <w:t>устанавливаю-</w:t>
              <w:br/>
              <w:t xml:space="preserve">щие методы   </w:t>
              <w:br/>
              <w:t xml:space="preserve">проверки     </w:t>
              <w:br/>
              <w:t xml:space="preserve">(контроля,   </w:t>
              <w:br/>
              <w:t xml:space="preserve">испытаний)   </w:t>
              <w:br/>
              <w:t xml:space="preserve">показател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ламенти-</w:t>
              <w:br/>
              <w:t>руемый спо-</w:t>
              <w:br/>
              <w:t xml:space="preserve">соб под-   </w:t>
              <w:br/>
              <w:t xml:space="preserve">тверждения </w:t>
              <w:br/>
              <w:t xml:space="preserve">соответст- </w:t>
              <w:br/>
              <w:t xml:space="preserve">в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требований в стандартах системы сертификации на федеральном железнодорожном транспорте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