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государственный стандарт, утвержденный Приказом Ростехрегулирования от 16.02.2005 N 24-ст, в котором приведена данная форма, введен в действие с 1 сентяб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ве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5 N 24-с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ОРМА ПРЕДСТАВЛЕНИЯ УРОВНЯ ЗАГРЯЗНЕНИЯ ПРОБЫ ЖИДК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КРОЧАСТИЦАМИ ПРИ ПОМОЩИ АВТОМАТИЧЕСКОГО ПОДСЧЕТА ЧАСТ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я пробы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анализ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дель счетчика частиц ____________ Модель датчик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калибровки ___ Уровень расхода через датчик ____ куб. см/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 калибровки ______ Объем анализируемой жидкости _____ куб. с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дкая проба ________________ Разбавитель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─┬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ба  │  Номер │Число частиц загрязнителя при размере частиц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цикла │                    мкм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├───────┬───────┬───────┬─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│  </w:t>
      </w:r>
      <w:r>
        <w:rPr/>
        <w:t>&lt;*&gt;  │  &lt;*&gt;  │  &lt;*&gt;  │  &lt;*&gt;  │  &lt;*&gt; │  &lt;*&gt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┼───────┼──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бави- │1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ь     ├────────┼───────┼──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2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┼───────┼──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3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┼───────┼──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реднее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┼───────┼──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   │1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бы    ├────────┼───────┼──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2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┼───────┼──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3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┼───────┼──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реднее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┼───────┼──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ноше-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 раз-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вления: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┼───────┼──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бщее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┼───────┼──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ействи-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тельное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┼───────┼──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1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┼───────┼──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2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┼───────┼──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3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┼───────┼──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реднее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┼───────┼──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ноше-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 раз- 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вления:│     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┼───────┼──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бщее  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┼───────┼───────┼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ействи-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тельное │       │       │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┴───────┴───────┴───────┴───────┴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змер частиц указывают в соответствии с таблицей 1 или таблицей А.1 ГОСТ 1721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6</Words>
  <Characters>4122</Characters>
  <CharactersWithSpaces>3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3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9:43:00Z</dcterms:modified>
  <cp:revision>2</cp:revision>
  <dc:subject>Форма</dc:subject>
  <dc:title>Форма представления уровня загрязнения пробы жидкости микрочастицами при помощи автоматического подсчета частиц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