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Центризбиркома РФ от 02.10.2008 N 133/976-5 вступило в силу со 2 октября 2008 года, за исключением пункта 5 раздела VI Положения о поощрениях в Центральной избирательной комиссии РФ, который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ощрениях в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аждению Почетной грамотой ЦИК России, объ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ности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аткая характеристика с указанием конкретных заслуг организации, принимавшей активное участие и оказавшей содействие в подготовке и проведении вы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ЦИК России, курирующего соответствующее 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ставления юридических лиц к награждению Почетной грамотой ЦИК России, объявлению благодарности Ц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