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Центризбиркома РФ от 02.10.2008 N 133/976-5 вступило в силу со 2 октября 2008 года, за исключением пункта 5 раздела VI Положения о поощрениях в Центральной избирательной комиссии РФ, который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ощрениях в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оощрению благодарственным письмом ЦИ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благодарностью Председателя ЦИК России за актив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йствие и существенную помощь 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и вы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юридических лиц, представленных к поощ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ственным письмом ЦИК России или к объ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ности Председателя ЦИК Росс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списки дублируются в электронном виде и представляются в отдел кадров Управления по вопросам государственной службы и кадров Аппарата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ЦИК России, курирующего соответствующее 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ставления юридических лиц к поощрению благодарственным письмом ЦИК России или благодарностью Председателя ЦИК России за активное содействие и существенную помощь в организации 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