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4.04.2005 N 579р, в которой приведена данная форма, введена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,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 кабелями, проложенными в гру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УПРЕЖДЕНИЯ О ПРОИЗВОДСТВЕ РАБОТ В ОХ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ОНЕ ВОЛОКОННО-ОПТИЧЕСКОЙ ЛИНИИ ПЕРЕДАЧИ ОА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{наименование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, осуществляющего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сплуатацию ВОЛ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УПРЕЖД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изводстве работ в охранной зоне ВОЛ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юридических или физических лиц - собствен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емлепользователей, землевладельцев или арендаторов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, производителя работ, водителя или машиниста маш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механиз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емельном   участке,   находящемся   в   Вашей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лепользовании,  землевладении  или аренде (нужное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ожены  волоконно-оптические кабели, обеспечивающие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ных   и  оперативно-технологических  каналов  связи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е железные дорог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ая эксплуатация ВОЛ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дразделения, почтовый адрес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равилами  охраны линий и  сооружени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утвержденными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9  июня  1995 г. N 578, для лини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ОХРАННАЯ ЗОНА с особыми условиями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хранной   зоне   линий   связи   без   письменного  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одразделения, осуществляющего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эксплуатацию ВОЛ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АЕТСЯ производить любы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необходимости   проектирования   объектов   или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 пределах или вблизи охранной зоны линии связи Вы обяза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гласовать   проектную  документацию  (на  всех  стад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ирования)   с   подразделением,  осуществляющим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ОЛ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чтовый адрес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учить письменное РАЗРЕШЕНИЕ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я, осуществляющего техническую эксплуатацию ВОЛ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 работ в охранной зоне  линии связи и  принять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упреждению ее пов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Сообщить   руководителю   подразделения,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 эксплуатацию  ВОЛП, календарный срок проведения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менее  чем  за 3 суток (исключая выходные и праздничные дни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ть  представителя  подразделения, осуществляющего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ОЛП, на место производств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 создании ситуаций, угрожающих  сохранности линии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екратить работы и вызвать представител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я, осуществляющего техническую эксплуатацию ВОЛ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е   лица   и   граждане,   виновные  в  не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указанных  Правил  охраны  линий и сооружений связ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в нарушении нормальной работы этих линий и сооружений, нес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в   порядке,   установленно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ие выда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ие получ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знакомлении  причастных  лиц с  особыми  условиям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 охранной зоне ВОЛ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N ____  от "__" ____________ г. об  особы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работ в охранной  зоне  ВОЛП ОАО "Российские желез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и"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дразделения, предприятия, юридически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зических лиц - собственников, землепользов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емлевладельцев или арендаторов земельных учас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, с Правилами охраны линий  и  сооружений  связ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и  телефон  предприятия,   организации,   юридическог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получившего 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ручения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9</Characters>
  <CharactersWithSpaces>4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ОАО «Российские железные дороги»</dc:creator>
  <dc:description/>
  <dc:language>en-US</dc:language>
  <cp:lastModifiedBy/>
  <dcterms:modified xsi:type="dcterms:W3CDTF">2011-10-30T19:44:00Z</dcterms:modified>
  <cp:revision>2</cp:revision>
  <dc:subject>Форма</dc:subject>
  <dc:title>Форма предупреждения о производстве работ в охранной зоне волоконно-оптической линии передачи ОАО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