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архит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у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ПРЕДСЕДАТЕЛЕМ МОСКОМАРХИТЕКТУРЫ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М АРХИТЕКТОРОМ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сковской городской Думы; Государствен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. 16 Федерального закона РФ от 08.05.1994 N 3-Ф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. 12 Закона города Москвы от 13.07.1994 N 14-6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 Врем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просы, выносимые на рассмотр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ы       Москомархитектуры,      представляющие    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ых   планов   развития  территорий  города  Москвы  и  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; подразделение Москомархите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_________________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9:44:00Z</dcterms:modified>
  <cp:revision>2</cp:revision>
  <dc:subject>Форма</dc:subject>
  <dc:title>Форма приема председателем Москомархитектуры — Главным архитектором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