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0.02.2009 N 341р, в котором приведена данная форма, вводится в действие с 1 июн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ая документация в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учета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и внесения изме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5.005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РИЕМОСДАТОЧНОГО АКТА И О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</w:t>
      </w:r>
      <w:r>
        <w:rPr/>
        <w:t>Фор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ЕМОСДАТОЧНЫЙ АК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ередачи конструкторской (технологической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окументации (подлинников, дубликатов, копий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передаваемой документаци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г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ы, нижеподписавшиеся: представитель(л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предприятия, структурного подразделения ОАО "РЖД"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едающего документацию, должность ответственного лиц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фамилия, инициалы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дной стороны, и представитель(ли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предприятия, структурного подразделения ОАО "РЖД"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инимающего документацию, должность ответственного лиц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фамилия, инициалы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ругой стороны, составили настоящий акт в том, чт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предприятия, структурного подразделения ОАО "РЖД"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ередающего документацию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л, а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предприятия, структурного подразделения ОАО "РЖД"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инимающего документацию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передаваемой документаци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но прилагаемой описи в ________ экз. на _______ л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(и)                  Личная подпись                 Расшифров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(и)                Личная подпись                 Расшифров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5</Characters>
  <CharactersWithSpaces>2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ОАО «Российские железные дороги»</dc:creator>
  <dc:description/>
  <dc:language>en-US</dc:language>
  <cp:lastModifiedBy/>
  <dcterms:modified xsi:type="dcterms:W3CDTF">2011-10-30T19:44:00Z</dcterms:modified>
  <cp:revision>2</cp:revision>
  <dc:subject>Форма</dc:subject>
  <dc:title>Форма приемосдаточного акта технической документ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