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экономики 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бразец 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ИНИСТЕРСТВО ЭКОНОМИК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утверждении Инструкции        (Рекомендуется для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        нормативного акта с из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точное           необходимых предпис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        для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)              Министерства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Утвердить прилагаемую Инструкцию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точ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Начальникам управлений, заведующим самостоятельными от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экономики Московской 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Заместителям  министра  экономики  Правительства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2.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Учесть, что порядо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уется Положением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остановлением Правительства 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инистр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ительства Московской области     Инициалы имени и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3</Characters>
  <CharactersWithSpaces>1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Министерство экономики Московской области</dc:creator>
  <dc:description/>
  <dc:language>en-US</dc:language>
  <cp:lastModifiedBy/>
  <dcterms:modified xsi:type="dcterms:W3CDTF">2011-10-30T19:44:00Z</dcterms:modified>
  <cp:revision>2</cp:revision>
  <dc:subject>Форма</dc:subject>
  <dc:title>Форма приказа Министерства экономики Московской области (рекомендуется для утверждения нормативного акта с изложением необходимых предписаний для подразделений Министерства) (образец 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