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разец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рб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ЭКОНОМИК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утверждении Положения       (Рекомендуется для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    нормативного акта, когда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точное          необходимости давать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    для подразделений Министерств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Утвердить прилагаемое Положени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точ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ризнать  утратившим  силу  приказ  Минэкономики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т "__" ______ 200_ г. N ___ "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р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тельства Московской области     Инициалы имени и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экономики Московской области</dc:creator>
  <dc:description/>
  <dc:language>en-US</dc:language>
  <cp:lastModifiedBy/>
  <dcterms:modified xsi:type="dcterms:W3CDTF">2011-10-30T19:44:00Z</dcterms:modified>
  <cp:revision>2</cp:revision>
  <dc:subject>Форма</dc:subject>
  <dc:title>Форма приказа Министерства экономики Московской области (рекомендуется для утверждения нормативного акта, когда нет необходимости давать предписания для подразделений Министерства) (образец 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