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 М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бразец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ерб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ЭКОНОМИК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внесении изменений и дополнений     (Рекоменд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Инструкцию, утвержденную приказом   при подготовке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экономики Московской области       приказа, которым в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_______ 200_ г. N ________         изменения 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акт в прилага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еречн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нести изменения и дополнения в Инструкци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утвержденную приказом Мин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от _______ 200_ г. N ___, согласно прилага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ю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истр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ительства Московской области     Инициалы имени и от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образец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1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экономики Московской области</dc:creator>
  <dc:description/>
  <dc:language>en-US</dc:language>
  <cp:lastModifiedBy/>
  <dcterms:modified xsi:type="dcterms:W3CDTF">2011-10-30T19:44:00Z</dcterms:modified>
  <cp:revision>2</cp:revision>
  <dc:subject>Форма</dc:subject>
  <dc:title>Форма приказа Министерства экономики Московской области (рекомендуется при подготовке проекта приказа, которым вносятся изменения и дополнения в акт) (образец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