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 М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бразец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ерб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ЭКОНОМИК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внесении изменений и дополнений  (Рекоменд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нормативные акты Минэкономики    при подготовке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осковской области                 приказа, которым в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________ 200_ г. N ___          изменения и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нормативные акты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Внести  изменения  и  дополнения в нормативные правовые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экономики  Московской области  согласно приложению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Признать утратившими силу  приказы  Минэкономики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от ________ 200_ г. N ___, от _________ 200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нистр 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ительства Московской области     Инициалы имени и от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образец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3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Министерство экономики Московской области</dc:creator>
  <dc:description/>
  <dc:language>en-US</dc:language>
  <cp:lastModifiedBy/>
  <dcterms:modified xsi:type="dcterms:W3CDTF">2011-10-30T19:44:00Z</dcterms:modified>
  <cp:revision>2</cp:revision>
  <dc:subject>Форма</dc:subject>
  <dc:title>Форма приказа Министерства экономики Московской области (рекомендуется при подготовке проекта приказа, которым вносятся изменения и дополнения в нормативные акты) (образец 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