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кономики М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Образец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ерб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ИНИСТЕРСТВО ЭКОНОМИКИ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 утверждении Положения          (Рекомендуется при подгот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 Управлении (отделе)            документов, устанавли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          правовой статус подразде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ется точное             Министерства (положений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Утвердить прилагаемое Положение об управлении (отделе)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ывается точ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Признать  утратившим  силу  приказ  Минэкономики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от "___" ____ 200_ г. N ___ "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инистр эконом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авительства Московской области     Инициалы имени и отч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26</Characters>
  <CharactersWithSpaces>9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4:00Z</dcterms:created>
  <dc:creator>Министерство экономики Московской области</dc:creator>
  <dc:description/>
  <dc:language>en-US</dc:language>
  <cp:lastModifiedBy/>
  <dcterms:modified xsi:type="dcterms:W3CDTF">2011-10-30T19:44:00Z</dcterms:modified>
  <cp:revision>2</cp:revision>
  <dc:subject>Форма</dc:subject>
  <dc:title>Форма приказа Министерства экономики Московской области (рекомендуется при подготовке документов, устанавливающих правовой статус подразделений Министерства (положений)) (образец 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