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 М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бразец 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ерб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ЭКОНОМИК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объявлении решения Коллегии   (Рекомендуется при подгот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экономики Московской области  проекта приказа, объя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 __________ 200_ г. N _____   решение Коллегии Министерств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Объявляется  для  руководства  и исполнения решение Колле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экономики Московской области от ______ 200_ г. N ___ "О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ов  бюджетной обеспеченности,  применяемых при с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ноза консолидированного бюджета  Московской  области  на  2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" (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Начальникам управлений, заведующим самостоятельными от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экономики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Обратить особое внимание 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Начальнику управления _________________ 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и отчества) взять под личный контроль осуществлени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Учесть, что порядок организ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регулирован инструкцией ___________________________,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Минэкономики Московской области от 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р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ительства Московской области     Инициалы имени и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8</Characters>
  <CharactersWithSpaces>1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экономики Московской области</dc:creator>
  <dc:description/>
  <dc:language>en-US</dc:language>
  <cp:lastModifiedBy/>
  <dcterms:modified xsi:type="dcterms:W3CDTF">2011-10-30T19:44:00Z</dcterms:modified>
  <cp:revision>2</cp:revision>
  <dc:subject>Форма</dc:subject>
  <dc:title>Форма приказа Министерства экономики Московской области (рекомендуется при подготовке проекта приказа, объявляющего решение Коллегии Министерства) (образец 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