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1998 г. N ЦЭ-5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КАЗА НА ПРОИЗВОДСТВ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ВЕДОМЛЕНИЯ О ВЫПОЛНЕ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каз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аю до __________ ч _________ мин. производить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нтактной сети, ВЛ, тяговой под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атегория и точное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работы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, что отключен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ключено на тяговых подстанциях, контактной сети, В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ы запрещения, предупрежд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ите следующие меры безопаснос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становка заземлений, шунтов, ограждени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ня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тверждаю _____ ч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 Энергодиспетч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ог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а на _______________________ по приказ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ена в ______ ч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юди выведены и заземления с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еда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________ Дата _________     Время ____ ч 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2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44:00Z</dcterms:modified>
  <cp:revision>2</cp:revision>
  <dc:subject>Форма</dc:subject>
  <dc:title>Форма приказа на производство работы и уведомления о выполнении работы по электроснабжению района железной дор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