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актной сети и устройств электр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блокировки железных доро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А ПРИКАЗА И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ключении разъединителей и выклю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КАЗ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 От кого _______________ Ком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тключите или включите, повесьте плак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зъединителей, выключателей, станций, подстан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че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тключите или включите, повесьте плак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зъединителей, выключателей, станций, подстан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 Утверждаю _________ ч ______ мин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Энергодиспетчер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6</Characters>
  <CharactersWithSpaces>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44:00Z</dcterms:modified>
  <cp:revision>2</cp:revision>
  <dc:subject>Форма</dc:subject>
  <dc:title>Форма приказа о переключении разъединителей и выключателей и других коммутирующих аппаратов при эксплуатации контактной сети и устройств электроснабжения автоблокировки желез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