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1998 г. N ЦЭ-5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КАЗА О ПЕРЕКЛЮЧЕНИИ РАЗЪЕДИНИТЕЛЕЙ, ВЫКЛЮ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ЕДОМЛЕНИЯ О ПРОИЗВОДСТВЕ ПЕРЕ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каз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 От кого ______________ Ком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азъединителей, выключателей с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яговой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че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ключите или включите, повесьте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зъединителей, выключателей с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яговых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 Утверждаю ________ Энергодиспетч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 От к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 По прика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лючены секционные разъединители или выключател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зъединителей, выключателей с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яговых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 ч _______________ мин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де вывешены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ключены секционные разъединители или выключател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зъединителей, выключателей с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яговых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__________ Принял _____________ Врем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о переключении разъединителей, выключателей и уведомления о производстве переключений в районе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