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в облас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фиксирования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нежных операциях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, а такж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МЕРОПРИЯТИЯ ПО КОНТРО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 приказа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мероприятия по контролю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ем  о Федеральной службе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ых  коммуникаций,  связи  и охраны культурного наслед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06.06.2007 N 3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 осуществления государственного надзора за деятельностью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 утвержденным  Постановлением 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3.2005  N  110,  в целях проверки соблюдения 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или  фамилия,  инициалы индивидуального предпринимателя)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осуществления   деятельности   по   лицензии  N  (NN)  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требований в облас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в  срок  с ________ по _______ (плановое или внеплано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 по  контролю  соблюдения  (наименование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нициалы  индивидуального  предпринимателя)  лиценз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лицензии  N  (NN)  ______  и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в области связи (далее - мероприятие по контро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целях  проведения  мероприятия  по  контролю  создать комисс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          Должность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            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миссии  (Фамилия  председателя)  в  срок до _______ разработ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 на   утверждение   ________________   Программу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исполнением настоящего приказа возложить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о проведении мероприятия по контролю в отношении юридического лица или индивидуального предпринимателя, в целях проверки соблюдения ими лицензионных условий осуществления деятельности и обязательных требован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