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КАЗА О ВНЕСЕНИИ ИЗМЕНЕНИЙ В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РУКТУРНОМ ПОДРАЗДЕ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органа управления обра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00.00.0000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внесении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положение 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ти в положение 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измене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Подпись     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ы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интересов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и лицами       Подпись                      Расшиф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ы                         под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о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00.00.0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образования Российской Федерации</dc:creator>
  <dc:description/>
  <dc:language>en-US</dc:language>
  <cp:lastModifiedBy/>
  <dcterms:modified xsi:type="dcterms:W3CDTF">2011-10-30T19:44:00Z</dcterms:modified>
  <cp:revision>2</cp:revision>
  <dc:subject>Форма</dc:subject>
  <dc:title>Форма приказа о внесении изменений в положение о структурном подразделении органа управления образов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