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(п. 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рганизации воинского учета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т.ч. бронирования граждан, пребывающих в запа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Федеральных законов  от 31 мая  1996 г.  "Об  оборон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8  марта 1998 г. "О воинской  обязанности  и  военной  службе",  от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1997 г. "О мобилизационной  подготовке и мобилизации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и Постановлений Правительства Российской Федерации  от 27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719 "Об  утверждении  Положения о воинском  учете" и от  11 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4 г. N 821 (в редакции Постановления Правительства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6 февраля  1998 г.  N  258)  "Об  утверждении  Основных  положен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нированию граждан Российской Федерации, пребывающих в запасе Воо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  Российской  Федерации,  федеральных  органов   исполнительной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запас,  и  работающих  в  органах государственной  власти,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 и организац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чальнику отдела кадр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  воинский   учет   всех   категорий    работающих  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 воинскому  учету,  в  т.ч.  обеспечить  бронирование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ющих  в  запасе.  Разработать функциональные обязанности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воинский учет, и представить на  утверждение  в  срок 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язанности по ведению воинского учета граждан, в т.ч. брон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ебывающих  в  запасе,  и  хранению  бланков 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временном убыт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 работник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ински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пуск,  командировку или на лечение временное исполнение обязанност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ю воинского учета граждан, в т.ч. бронированию граждан, пребыв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е, возлагать на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необходимые  для  работы  по воинскому учету и брон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передавать по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ий Приказ объявить руководителям структурных подраздел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ам, назначенным ответственными за ведение воин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троль за исполнением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каз согласовывается с военным комиссаром муниципального образования, осуществляющим свою деятельность в пределах территории, на которой расположена организация (ее структурное подразделение), либо с органом местного самоуправления сельского поселения или органом местного самоуправления городского округа, осуществляющим первичный воинский учет на территориях, где нет военных комиссари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6</Characters>
  <CharactersWithSpaces>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обороны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об организации воинского учета граждан, в т.ч. бронирования граждан, пребывающих в запа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