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3 г. No. 6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ХОДНО-РАСХОДНОЙ КНИГИ ПО УЧЕТУ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КНИЖКИ И ВКЛАДЫША В НЕ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675"/>
        <w:gridCol w:w="1620"/>
        <w:gridCol w:w="1756"/>
        <w:gridCol w:w="1754"/>
        <w:gridCol w:w="1350"/>
        <w:gridCol w:w="946"/>
        <w:gridCol w:w="1754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ого по-</w:t>
              <w:br/>
              <w:t xml:space="preserve">лучено или </w:t>
              <w:br/>
              <w:t xml:space="preserve">кому отпу- </w:t>
              <w:br/>
              <w:t xml:space="preserve">щено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(наименова- </w:t>
              <w:br/>
              <w:t xml:space="preserve">ние доку-   </w:t>
              <w:br/>
              <w:t>мента, No. и</w:t>
              <w:br/>
              <w:t xml:space="preserve">дата)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ых    </w:t>
              <w:br/>
              <w:t xml:space="preserve">книжек (се- </w:t>
              <w:br/>
              <w:t>рия и номер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адышей</w:t>
              <w:br/>
              <w:t xml:space="preserve">(серия и </w:t>
              <w:br/>
              <w:t xml:space="preserve">номер)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ых    </w:t>
              <w:br/>
              <w:t xml:space="preserve">книжек (се- </w:t>
              <w:br/>
              <w:t>рия и номер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адышей</w:t>
              <w:br/>
              <w:t xml:space="preserve">(серия и </w:t>
              <w:br/>
              <w:t xml:space="preserve">номер)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3</Characters>
  <CharactersWithSpaces>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ходно-расходной книги по учету бланков трудовой книжки и вкладыша в не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