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19.08.2008 N 634, в которой приведена данная форма, введена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именяемых при об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обеспечен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спользования атомной энер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3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АТТЕСТАЦИОННОМУ ПАСПОРТУ ПС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оекте аттестационного паспорта на ПС Заявитель не заполняет следующие позиции Приложения 2 к настоящей Инстр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номер аттестационного паспорта ПС и дата его вы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экспертн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. 8 приложения к аттестационному па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АТТЕСТАЦИОННОМУ ПАСПОРТУ ПС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ПС, версия П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регистрируемых программных модулей, их регистрационные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область применения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ип объекта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делируемые реж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граничения на при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пустимые значения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грешность, обеспечиваемая в области допустимых значений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методиках расчета, используемых в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базах данных (библиотеках констант), используемых в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организаций, эксплуатирующих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об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фициальные эксперты (Ф.И.О., место работы, занимаемая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эксперт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секции N ___ экспертного Сов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аттестационному паспорту программного средства, применяемого при обосновании и (или) обеспечении безопасности объектов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