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я испытательных лаборат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щевых продуктов и продовольственного сыр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 50.4.004-20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И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АТТЕСТАТУ АККРЕДИТАЦИИ ИЛ И ПРИМЕР ЕГО ЗАПОЛ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.1. Форма приложения к аттестату аккреди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сстандарт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     (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ккредит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иложение к аттест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N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"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ЛАСТЬ АККРЕДИ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810"/>
        <w:gridCol w:w="945"/>
        <w:gridCol w:w="1755"/>
        <w:gridCol w:w="1620"/>
        <w:gridCol w:w="1215"/>
      </w:tblGrid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с- </w:t>
              <w:br/>
              <w:t xml:space="preserve">пытуемых пищевых </w:t>
              <w:br/>
              <w:t>продуктов (продо-</w:t>
              <w:br/>
              <w:t xml:space="preserve">вольственного    </w:t>
              <w:br/>
              <w:t>сырья) с указани-</w:t>
              <w:br/>
              <w:t xml:space="preserve">ем группы одно-  </w:t>
              <w:br/>
              <w:t xml:space="preserve">родной продукции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ОКП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ТН ВЭД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НД   </w:t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родук- </w:t>
              <w:br/>
              <w:t>цию, содер-</w:t>
              <w:br/>
              <w:t xml:space="preserve">жащую тре- </w:t>
              <w:br/>
              <w:t xml:space="preserve">бования к  </w:t>
              <w:br/>
              <w:t>показателя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мето-</w:t>
              <w:br/>
              <w:t>ды испы-</w:t>
              <w:br/>
              <w:t xml:space="preserve">таний   </w:t>
              <w:br/>
              <w:t xml:space="preserve">показа- </w:t>
              <w:br/>
              <w:t xml:space="preserve">телей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              Руководитель 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_________ ___________________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(инициалы, фамилия)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 _____ страница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 каждом листе области аккредитации в правом верхнем углу указывают номер аттестата аккредитации, к которому прилагается область аккред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 первом листе области аккредитации в левом нижнем углу указывают общее число стран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6</Characters>
  <CharactersWithSpaces>1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4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44:00Z</dcterms:modified>
  <cp:revision>2</cp:revision>
  <dc:subject>Форма</dc:subject>
  <dc:title>Форма приложения к аттестату аккредитации испытательной лаборатории пищевых продуктов и продовольственного сырья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