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11.08.2009 N 295, вводится с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9 г. N 2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АТТЕСТ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ОМ ОБЩЕМ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олнительные сведения:                      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к аттест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об основном обще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код, сер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рождения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мя, отчество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┐┌─────────────────┬────────┐│┌─────────────────┬────────┐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│  </w:t>
      </w:r>
      <w:r>
        <w:rPr/>
        <w:t>Наименование   │Итоговая│ │  Наименование   │Итоговая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</w:t>
      </w:r>
      <w:r>
        <w:rPr/>
        <w:t>учебных предметов│отметка │││учебных предметов│отметка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├─────────────────┼────────┤ ├─────────────────┼────────┤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│        │││       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  │├─────────────────┼────────┤ ├─────────────────┼────────┤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- ││                 │        │││                 │        ││АТТ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А   │├─────────────────┼────────┤ ├─────────────────┼────────┤│Т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ОС- ││                 │        │││                 │        ││ОБ 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НОМ │├─────────────────┼────────┤ ├─────────────────┼────────┤│НОВ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М  ││                 │        │││                 │        ││ОБЩ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-  │├─────────────────┼────────┤ ├─────────────────┼────────┤│ОБ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ИИ││                 │        │││                 │        ││З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-    │├─────────────────┼────────┤ ├─────────────────┼────────┤│НЕ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- ││                 │        │││                 │        ││ДЕЙ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ТЕЛЬ-│├─────────────────┼────────┤ ├─────────────────┼────────┤│В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    ││                 │        │││                 │        ││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├─────────────────┼────────┤ ├─────────────────┼────────┤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│        │││       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├─────────────────┼────────┤ ├─────────────────┼────────┤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│        │││       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├─────────────────┼────────┤ ├─────────────────┼────────┤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│                 │        │││                 │        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┘└─────────────────┴────────┘│└─────────────────┴────────┘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ложения к аттестату об основном общем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