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25.08.2009 N 315, вводится с 1 сен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9 г.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ДИПЛОМУ О СРЕДНЕМ ПРОФЕССИОНАЛЬНОМ ОБРА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┐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</w:t>
      </w:r>
      <w:r>
        <w:rPr/>
        <w:t>Герб России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</w:t>
      </w:r>
      <w:r>
        <w:rPr/>
        <w:t>РОССИЙСКАЯ ФЕДЕРАЦИЯ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</w:t>
      </w:r>
      <w:r>
        <w:rPr/>
        <w:t>Приложение к ДИПЛОМУ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</w:t>
      </w:r>
      <w:r>
        <w:rPr/>
        <w:t>о среднем профессиональном образовании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ерия и номер _________ Регистрационный N 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ыдано 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</w:t>
      </w:r>
      <w:r>
        <w:rPr/>
        <w:t>(фамилия)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</w:t>
      </w:r>
      <w:r>
        <w:rPr/>
        <w:t>(имя)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</w:t>
      </w:r>
      <w:r>
        <w:rPr/>
        <w:t>(отчество)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"__" _________________ ____ г. 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</w:t>
      </w:r>
      <w:r>
        <w:rPr/>
        <w:t>(дата рождения)             (место рождения)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</w:t>
      </w:r>
      <w:r>
        <w:rPr/>
        <w:t>(полное наименование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   │               образовательного учреждения               │БЕ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ПЛОМА│_________________________________________________________│ДИПЛО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   │                  и его местонахождение)                 │Н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- │_________________________________________________________│ДЕЙ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ТЕЛЬ-│_________________________________________________________│В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    │_________________________________________________________│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шением   Государственной     аттестационной    комиссии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 "__" __________ ____ г. присвоена квалификация 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специальности 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рмативный срок обучения по очной форме 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воена    основная    профессиональная   образователь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грамма среднего профессионального образования 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готовки 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кумент о предшествующем уровне образования 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          </w:t>
      </w:r>
      <w:r>
        <w:rPr/>
        <w:t>(год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 г. ___________ N 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кончания)      (серия и N документа об образовании)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</w:t>
      </w:r>
      <w:r>
        <w:rPr/>
        <w:t>(наименование документа об образовании)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ложение содержит ______ (_____) стр.            стр. 1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┘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диплому о средн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м обра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┐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 время обучения сдал(а)  зачеты, экзамены по  следующим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исциплинам   (модулям),   выполнил(а)  курсовые  проекты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курсовое    проектирование),   прошел(а)   учебную     и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енную   практики,  государственную  (итоговую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ттестацию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┌───────────────────────────────────┬──────────┬────────┐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│ </w:t>
      </w:r>
      <w:r>
        <w:rPr/>
        <w:t>Наименование дисциплин (модулей), │  Общее   │Итоговая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│  </w:t>
      </w:r>
      <w:r>
        <w:rPr/>
        <w:t>курсовых проектов (работ), видов │количество│ оценка 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   ││    практики и государственной     │  часов   │        ││БЕ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ПЛОМА││       (итоговой) аттестации       │          │        ││ДИПЛО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   │├───────────────────────────────────┼──────────┼────────┤│Н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- ││                                   │          │        ││ДЕЙ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ТЕЛЬ-││                                   │          │        ││В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    ││                                   │          │        ││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│                                   │          │        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│                                   │          │        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└───────────────────────────────────┴──────────┴────────┘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уково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разовательного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я       _________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</w:t>
      </w:r>
      <w:r>
        <w:rPr/>
        <w:t>(подпись)  (имя, отчество,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</w:t>
      </w:r>
      <w:r>
        <w:rPr/>
        <w:t>фамилия)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      </w:t>
      </w:r>
      <w:r>
        <w:rPr/>
        <w:t>М.П.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екретарь        _________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</w:t>
      </w:r>
      <w:r>
        <w:rPr/>
        <w:t>(подпись)  (имя, отчество,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</w:t>
      </w:r>
      <w:r>
        <w:rPr/>
        <w:t>фамилия)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ата выдачи      "__" _____________ ____ г.        стр. 2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┘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0</Words>
  <Characters>6690</Characters>
  <CharactersWithSpaces>5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иложения к диплому о среднем профессиональном образ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