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риложение N 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к ЛИЦЕНЗИИ на право 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образовательной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от "__" _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егистрационный N 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именование лицензирующего орга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лное и сокращенное (при наличии) наименования лицензи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ли наименование филиала лицензиа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сто нахождения лицензиата или его филиал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  право   ведения   образовательной   деятельности   по   след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м программам, программам профессиональной подготовки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┬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 │      Основные и дополнительные общеобразовательные программы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 ├──────────────┬─────────────────┬─────────────────┬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  </w:t>
      </w:r>
      <w:r>
        <w:rPr/>
        <w:t>уровень   │ направленность  │       вид       │  нормативный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 </w:t>
      </w:r>
      <w:r>
        <w:rPr/>
        <w:t>(ступень)  │ (наименование)  │ образовательной │     срок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</w:t>
      </w:r>
      <w:r>
        <w:rPr/>
        <w:t>образования │ образовательной │    программы    │   освоения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            │    </w:t>
      </w:r>
      <w:r>
        <w:rPr/>
        <w:t>программы    │   (основная,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            │                 │ </w:t>
      </w:r>
      <w:r>
        <w:rPr/>
        <w:t>дополнительная)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┼─────────────────┼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 │       2      │        3        │        4        │       5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┼─────────────────┼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 │              │                 │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┼─────────────────┼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 │              │                 │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┼─────────────────┼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 │              │                 │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┴──────────────┴─────────────────┴───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N  │                    Основные и дополнительные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/п │           профессиональные образовательные программы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├────┬───────────────┬─────────┬──────────────┬───────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код │ наименование  │уровень  │  профессия,  │вид образо-│норма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│</w:t>
      </w:r>
      <w:r>
        <w:rPr/>
        <w:t>образовательной│(ступень)│ квалификация │вательной  │тивны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  </w:t>
      </w:r>
      <w:r>
        <w:rPr/>
        <w:t>программы   │образо-  │  (степень,   │программы  │ср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</w:t>
      </w:r>
      <w:r>
        <w:rPr/>
        <w:t>(направления  │вания    │  разряды),   │(основная, │осво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 </w:t>
      </w:r>
      <w:r>
        <w:rPr/>
        <w:t>подготовки,  │         │присваиваемая │дополни-   │ния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│</w:t>
      </w:r>
      <w:r>
        <w:rPr/>
        <w:t>специальности, │         │по завершении │тельная)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 </w:t>
      </w:r>
      <w:r>
        <w:rPr/>
        <w:t>профессии)   │         │ образования  │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│               │         ├──────┬───────┤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              │         │ </w:t>
      </w:r>
      <w:r>
        <w:rPr/>
        <w:t>код  │наиме- │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│               │         │      │</w:t>
      </w:r>
      <w:r>
        <w:rPr/>
        <w:t>нование│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───┼─────────┼──────┼───────┼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│ 2  │       3       │    4    │  5   │   6   │     7     │   8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───┼─────────┼──────┼───────┼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  │    │               │         │      │       │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───┼─────────┼──────┼───────┼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  │    │               │         │      │       │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───┼─────────┼──────┼───────┼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  │    │               │         │      │       │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┴───────────────┴─────────┴──────┴───────┴───────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N  │              Программы профессиональной подготовки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/п ├────┬────────────┬─────────┬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код │наименование│диапазон │ для лиц, ранее не имевших профессии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</w:t>
      </w:r>
      <w:r>
        <w:rPr/>
        <w:t>профессии  │тарифных 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│            │</w:t>
      </w:r>
      <w:r>
        <w:rPr/>
        <w:t>разрядов ├────────────────┬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│            │</w:t>
      </w:r>
      <w:r>
        <w:rPr/>
        <w:t>(классов,│  минимальный   │   присваиваемый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           │ </w:t>
      </w:r>
      <w:r>
        <w:rPr/>
        <w:t>групп)  │ срок обучения  │  квалификационный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│            │         │   </w:t>
      </w:r>
      <w:r>
        <w:rPr/>
        <w:t>в месяцах    │       разряд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┼─────────┼──────────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│ 2  │     3      │    4    │       5        │         6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┼─────────┼──────────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.  │    │            │         │     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┼─────────┼──────────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.  │    │            │         │     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┼────────────┼─────────┼──────────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.  │    │            │         │     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┴────────────┴─────────┴───────────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Контрольные нормативы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ответствие   образовательного   ценза   педагогических     работников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становленным в соответствии с законодательством Российской   Федераци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ребованиям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ответствие  материально-технического   обеспечения    образовательно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ятельности  установленным   в   соответствии   с    законодательством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ссийской Федерации требованиям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ответствие   учебной,   учебно-методической   литературы   и     иных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иблиотечно-информационных    ресурсов    и    средств      обеспечени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разовательного   процесса    установленным    в    соответствии     с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конодательством Российской Федерации требованиям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ельная численность обучающихся, воспитанников,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веденная к очной форме получения образования, человек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ительный документ        │Распорядительный 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рующего органа о выдаче   │лицензирующего органа о переоформ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│лицензии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д документа           │            вид докумен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 _________ 20__ г. N ____ │от "__" _________ 20__ г. N 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┴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 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ководитель лицензирующего органа    подпись      фамилия, им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анк приложения к лицензии на право ведения образовательной деятельности печатается на бумаге белого цвета размером 210 мм x 297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иложении к лицензии на право ведения образовательной деятельности указываются перечни образовательных программ и программ профессиональной подготовки (таблицы), право реализации которых предоставлено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лицензирования филиала на срок, отличный от срока действия лицензии, этот срок указывается после слов "имеет право ведения образовательной деятельности" (например, "имеет право ведения образовательной деятельности до 1 июля 2010 года по следующим образовательным программам, программам профессиональной подготовки: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если в филиале образовательного учреждения среднего профессионального или высшего профессионального образования образовательная программа реализуется не в полном объеме, в графе "нормативный срок освоения" таблицы "Основные и дополнительные профессиональные образовательные программы" после нормативного срока освоения через косую черту (/) указывается срок освоения образовательной программы в данном филиале и сноска "&lt;*&gt;", которая раскрывается после соответствующей таблицы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&lt;*&gt; С последующим обучением в образовательном учреждении среднего профессионального образования/образовательном учреждении высшего профессионального образования, структурным подразделением которого является данный филиал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образовательных программ, для которых не установлен уровень (ступень) образования, в графе "уровень (ступень) образования" таблицы "Основные и дополнительные общеобразовательные программы"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4</Characters>
  <CharactersWithSpaces>8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лицензии на право ведения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