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 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и скорой медицинской помощ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ие требования и методы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2567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ПРОТОКОЛУ ИСПЫТАНИЙ АВТОМОБИ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ОРОЙ МЕДИЦИНСКОЙ ПОМОЩИ ПО ГОСТ Р 52567-200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ЛОЖ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к протоколу испытаний автомобиля скорой помощ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о ГОСТ Р 52567-2006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Марка                  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Тип транспортного средства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Класс автомобиля скорой медицинской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 (А, В или С)      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Габаритные размеры, мм: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лина                  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сота                 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ширина                 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Максимальная нагрузка транспортного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 при испытании, кг: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 переднюю ось        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 среднюю ось         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 заднюю ось          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бщая                  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Снаряженная масса транспортного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, кг             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Число мест для сидения 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Пассажировместимость, чел.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Набор минимального медицинского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            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Дополнительное медицинское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                            │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уководитель лаборатории _____________    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</w:t>
      </w:r>
      <w:r>
        <w:rPr/>
        <w:t>подпись         инициалы, фамилия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3</Characters>
  <CharactersWithSpaces>2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4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9:44:00Z</dcterms:modified>
  <cp:revision>2</cp:revision>
  <dc:subject>Форма</dc:subject>
  <dc:title>Форма приложения к протоколу испытаний автомобиля скорой медицин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