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3 г. N 356-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ТРАНСПОРТНОГО СРЕДСТВА/ДИЗЕЛЯ В ОТНОШЕНИИ ДЫМ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ЗМЕРЕНИЯ МОЩНОСТИ ДИЗЕЛЯ НА ОСНОВАНИИ ГОСТ Р 41.24(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 сертифик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го стр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 &lt;1&gt;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омер сертификата соответствия по Госреестру, присвоенный согласно Постановлению Госстандарта России от 24.10.2000 N 7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ЛОЖ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 сертификату соответств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транспортного средства/дизеля в отношении дым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ли измерения мощности дизеля на осн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ГОСТ Р 41.24(03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атегория автотранспортного средства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раткое описание автотранспортного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ип дизеля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раткое описание дизеля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Результаты испытаний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тработавшие газы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Испытание в установившихся режимах работы автотранспор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стенде с беговыми барабанами/дизеля на испыта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де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лица 1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┬────────┬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чка  │Частота вращения│Мощность│Номинальный│  Коэффицие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│              -1│ P, кВт │ расход G, │             -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изеля n, мин.  │        │   л/с     │поглощения,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┼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   │           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   │           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    │           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 │           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    │           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┴────────┴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, потребляемая приводом вентилятора во  время  испыт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случае сертификации дизеля), кВт 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Испытание в режиме свободного ускор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1. Испытание дизеля в соответствии с Приложением 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лица 2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│                            </w:t>
      </w:r>
      <w:r>
        <w:rPr/>
        <w:t>-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астота     │   Крутящий   │   Коэффициент поглощения,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ащения,    │   момент, %  ├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максимального │максимального │  Измеренное  │Скорректирова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начения    │   значения   │   значение   │    зна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00       │     100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90       │     100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00       │      90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90       │      90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00       │      80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90       │      80 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 - Минимальное  значение  частоты  вращения   мож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ь  установлено   предприятием-изготовителем  в  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ями Г и Д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2. Испытание дизеля согласно части I  или  автотранспор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согласно части III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1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поглощения, м 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скорректированное значение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-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 при запуске, мин.  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3. Объявленная чистая максимальная мощность, кВт,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частоте вращения, мин.  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ымомер                       │марка и тип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сновные характеристики дизеля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цип работы дизеля            │  четырехтактный/двухтак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(ненужное зачеркнут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 расположение цилиндров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цилиндров, куб. см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подачи топлива:          │   непосредственный впрыск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предкамерный впрыс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(ненужное зачеркнут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наддува                  │           есть/н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(ненужное зачеркнут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уководитель орган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 сертификации       _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Эксперт               _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5</Characters>
  <CharactersWithSpaces>6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автотранспортного средства/дизеля в отношении дымности или измерения мощности дизеля на основании ГОСТ Р 41.24(03)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