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ДС 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СЕРТИФИКАТУ СООТВЕТСТВИЯ НА ПРОДУ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А ДОБРОВОЛЬНОЙ СЕРТИФИКАЦИИ НА АВТОМОБИЛЬНОМ ТРАНСПОР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ДС АТ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ЛОЖЕНИЕ к сертификату соответствия (1) N _____ на (2)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тр., стр. (3) 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ЛАСТЬ ДЕЙСТВИЯ СЕРТИФИКАТА СООТВЕТСТВ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N 0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┬────────────┬─────────────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Код    │Наименование│Обозначение нормативной│Дополнительна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одукции │ продукции  │документации, регламен-│  информаци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</w:t>
      </w:r>
      <w:r>
        <w:rPr/>
        <w:t>тирующей характеристики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</w:t>
      </w:r>
      <w:r>
        <w:rPr/>
        <w:t>продукции, подтверждае-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</w:t>
      </w:r>
      <w:r>
        <w:rPr/>
        <w:t>мые при сертификации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┼────────────┼────────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1     │     2      │           3           │       4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┼────────────┼────────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(4)    │    (5)     │          (6)          │      (7)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┴────────────┴───────────────────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органа (8) ___________ 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сертификации          (подпись)   (инициалы, фамил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приложения к сертификату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ду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заполняется машинописным способом. По отдельным позициям, указанным ниже, - ручным способом. Исправления, подчистки и поправк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1 - соответствует поз. 2 на бланке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2 - общее количество страниц, на которых оформлено при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3 - порядковый номер страницы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4 - код продукции в соответствии с ОК 005-93 (ОК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5 - наименование продукции в соответствии с ОК 005-93 (ОК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6 - обозначение нормативной документации, регламентирующей характеристики продукции, подтверждаемые при сертификации, с указанием пунктов (подпунктов), содержащих характеристики, подтвержденные пр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7 - дополнительная информация, содержание которой определяется схемой сертификации и ограничениями на область действия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8 - подпись, инициалы, фамилия руководителя органа, выдавшего сертификат соответствия, печать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1</Characters>
  <CharactersWithSpaces>2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транспорта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ложения к сертификату соответствия на продукцию в системе добровольной сертификации на автомобиль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