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3.1998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Изменения N 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5.2009 N 172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Я К СЕРТИФИКАТУ СООТВЕТСТВИЯ НА ПРОДУКЦ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ИСТЕМА СЕРТИФИКАЦИИ ГОСТ Р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Е АГЕНТСТВО ПО ТЕХНИЧЕСКОМУ РЕГУЛИРОВАНИЮ И МЕТРОЛОГ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</w:t>
      </w:r>
      <w:r>
        <w:rPr/>
        <w:t>N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ПРИЛОЖЕНИЕ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 сертификату соответствия N ________________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чень конкретной продукции, на которую распространяетс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действие сертификата соответстви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┬───────────────────┬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д ОК 005 (ОКП)│Наименование и     │Обозначение документации,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┤</w:t>
      </w:r>
      <w:r>
        <w:rPr/>
        <w:t>обозначение продук-│ по которой выпускается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д ТН ВЭД      │ции, изготовитель  │        продукция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России          │                   │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┴───────────────────┴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уководитель органа _________________     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одпись           инициалы, фамил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.П.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перт             _________________     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одпись           инициалы, фамил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60</Characters>
  <CharactersWithSpaces>1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4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44:00Z</dcterms:modified>
  <cp:revision>2</cp:revision>
  <dc:subject>Форма</dc:subject>
  <dc:title>Форма приложения к сертификату соответствия на продукцию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