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 ДС 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Я К СЕРТИФИКАТУ СООТВЕТСТВИЯ НА СИСТЕМЫ КАЧ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АВТОМОБИЛЬ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стема добровольной сертификации на автомобильном транспорт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ДС АТ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е к сертификату соответствия на системы каче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1) N ___ (2) на ____, стр. (3) стр. 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N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РЕЗУЛЬТАТЫ ИНСПЕКЦИОННЫХ ПРОВЕРОК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────────┬──────────────────┬─────┬───────┬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│Срок инс-  │Отметка о подтвер-│Дата │Подпись│Дополнитель-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/п│пекционного│ждении, приоста-  │(6)  │экспер-│ная информа-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контроля:  │новлении, аннули- │     │та     │ция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(4)        │ровании действия  │     │(7)    │(8)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 │</w:t>
      </w:r>
      <w:r>
        <w:rPr/>
        <w:t>сертификата соот- │     │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 │</w:t>
      </w:r>
      <w:r>
        <w:rPr/>
        <w:t>ветствия          │     │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 │</w:t>
      </w:r>
      <w:r>
        <w:rPr/>
        <w:t>(5)               │     │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────────────┼─────┼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    2     │        3         │  4  │   5   │     6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────────────┼─────┼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. │"__" ______│                  │     │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────────────┼─────┼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. │"__" ______│                  │     │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────────────┼─────┼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3. │"__" ______│                  │     │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────────────┼─────┼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4. │"__" ______│                  │     │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────────────┼─────┼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5. │"__" ______│                  │     │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┼──────────────────┼─────┼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6. │"__" ______│                  │     │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────────┴──────────────────┴─────┴───────┴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а ___________ ________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подпись)   (инициалы, фамилия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рок последующего  инспекционного контроля проставляется  п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ормлении    сертификата    либо  при  проведении    очеред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пекционного контроля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 случае отсутствия отметки о проведении в установленный ср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ередного    инспекционного  контроля     сертификат  счит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йствительным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приложения к сертификату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истему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заполняется машинописным способом. По отдельным позициям, указанным ниже - ручным способом. Исправления, подчистки и поправки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1 - соответствует поз. 1 на бланке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2 - общее количество страниц, на которых оформлено при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3 - порядковый номер страницы в при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4 - срок последующего инспекционного контроля. Проставляется при оформлении сертификата соответствия либо при проведении очередного инспекционного контроля. Заполнение позиции производится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5 - результаты инспекционного контроля. Фиксируются записями: "подтверждено", "аннулировано", "приостановлено". Заполнение позиции производится вручную либо с использованием специального штам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6 - дата проведения инспекционн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7 - подпись эксперта, проводившего инспекционную про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8 - дополнительная информация, содержание которой определяется схемой сертификации и ограничениями на область действия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1</Characters>
  <CharactersWithSpaces>3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Министерство транспорта Российской Федерации</dc:creator>
  <dc:description/>
  <dc:language>en-US</dc:language>
  <cp:lastModifiedBy/>
  <dcterms:modified xsi:type="dcterms:W3CDTF">2011-10-30T19:44:00Z</dcterms:modified>
  <cp:revision>2</cp:revision>
  <dc:subject>Форма</dc:subject>
  <dc:title>Форма приложения к сертификату соответствия на системы качества в сфере автомобиль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