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1998 г.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 К СЕРТИФИКАТУ СООТВЕТСТВИЯ НА УСЛУГИ,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ЕДЕРАЛЬНОГО АГЕНТСТВА ПО ТЕХНИЧЕСКОМ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ЕГУЛИРОВАНИЮ И МЕТРОЛОГ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N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ИЛОЖЕНИЕ 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 сертификату соответствия N 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ень услуг (работ), на которые распространяетс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ействие сертификата соответств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┬─────────────┬──────────────────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услуги│Наименование │Обозначение норматив- │Дополнительна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</w:t>
      </w:r>
      <w:r>
        <w:rPr/>
        <w:t>услуг (работ)│ной и технической до- │  информаци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 │</w:t>
      </w:r>
      <w:r>
        <w:rPr/>
        <w:t>кументации, регламен-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 │</w:t>
      </w:r>
      <w:r>
        <w:rPr/>
        <w:t>тирующей характеристи-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 │</w:t>
      </w:r>
      <w:r>
        <w:rPr/>
        <w:t>ки (показатели) услуги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 │</w:t>
      </w:r>
      <w:r>
        <w:rPr/>
        <w:t>(работы), подтверждае-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 │</w:t>
      </w:r>
      <w:r>
        <w:rPr/>
        <w:t>мые при сертификации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┴─────────────┴──────────────────────┴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ь органа _________________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(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ерт             _________________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(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599</Characters>
  <CharactersWithSpaces>3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ложения к сертификату соответствия на услуги,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