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УСЛУГИ (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ТЕХНИЧЕСКОМУ РЕГУЛИРОВАНИЮ И МЕТРОЛО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ИЛОЖ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 сертификату соответствия N 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чень услуг (работ), на которые распространя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йствие сертификата соответ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┬─────────────┬────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услуги│Наименование │Обозначение норматив- │Дополнительн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работы) │услуги (ра-  │ной и технической до- │  информац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</w:t>
      </w:r>
      <w:r>
        <w:rPr/>
        <w:t>боты)        │кументации, регламен-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тирующей характеристи-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ки (показатели) услуги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(работы), подтверждае-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мые при сертификации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┴─────────────┴────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органа _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дпись   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ерт             _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дпись   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услуги (работы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