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образным предпис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сертификации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отношении установки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ещения и световой сиг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1.48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ила ЕЭК ООН N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 В ОТНОШЕНИИ УСТРОЙСТВ ОС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ЕТОВОЙ СИГНАЛИЗАЦИИ НА ОСНОВАНИИ ГОСТ Р 41.48 (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сертификата соответств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сего стр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 &lt;*&gt;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сертификату соответствия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ношении устройств освещения и световой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новании ГОСТ Р 41.48 (0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Тип транспортного средств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Типы (тип) устройств(а) освещения и световой  </w:t>
              <w:br/>
              <w:t xml:space="preserve">сигнализации, номер сертификата соответств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раткое описание устройств освещения и        </w:t>
              <w:br/>
              <w:t xml:space="preserve">световой сигнализации, установленных на          </w:t>
              <w:br/>
              <w:t xml:space="preserve">транспортном средстве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Фары дальнего свет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Фары ближнего свет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Передние противотуманные фары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Фонарь заднего ход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Передние указатели поворо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Задние указатели поворота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Боковые указатели поворот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Аварийный сигнал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Сигнал торможения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0. Фонарь заднего номерного знак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 Передние габаритные огн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 Задние габаритные ог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3. Задние противотуманные огн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. Стояночные огн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 Контурные огн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6. Задние светоотражающие устройства          </w:t>
              <w:br/>
              <w:t xml:space="preserve">нетреугольной форм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7. Задние светоотражающие устройства          </w:t>
              <w:br/>
              <w:t xml:space="preserve">треугольной формы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8. Передние светоотражающие устройства        </w:t>
              <w:br/>
              <w:t xml:space="preserve">нетреугольной форм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9. Боковые светоотражающие устройства         </w:t>
              <w:br/>
              <w:t xml:space="preserve">нетреугольной формы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0. Боковые габаритные огн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1. Дневные ходовые огн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2. Огни подсветк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3. Эквивалентные огни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/нет*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4. Максимально допустимая масса, размещаемая  </w:t>
              <w:br/>
              <w:t xml:space="preserve">в багажнике, кг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Замечания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Любые замечания в отношении подвижных       </w:t>
              <w:br/>
              <w:t xml:space="preserve">компонентов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Метод, используемый для определения         </w:t>
              <w:br/>
              <w:t xml:space="preserve">видимой поверхности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а осве- </w:t>
              <w:br/>
              <w:t>щающей поверх-</w:t>
              <w:br/>
              <w:t xml:space="preserve">ности/свето-  </w:t>
              <w:br/>
              <w:t>излучающая по-</w:t>
              <w:br/>
              <w:t xml:space="preserve">верхность*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Ненужное зачеркнуть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ксперт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сертификата соответствия по Госреестру, присвоенный согласно Постановлению Госстандарта России от 24.10.2000 N 7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сертификату соответствия типа транспортного средства в отношении устройств освещения и световой сигнализации на основании ГОСТ Р 41.48 (02)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