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истеме ДС 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Я К СЕРТИФИКАТУ СООТВЕТСТВИЯ НА УСЛУГИ (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МОБИЛЬ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СТЕМА ДОБРОВОЛЬНОЙ СЕРТИФИКАЦИИ НА АВТОМОБИЛЬНОМ ТРАНСПОРТ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ДС АТ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ЛОЖЕНИЕ к сертификату соответствия (1) N _____ на (2) 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стр., стр. (3) 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БЛАСТЬ ДЕЙСТВИЯ СЕРТИФИКАТА СООТВЕТСТВ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N 00000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┬────────────┬───────────────────────┬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д услуги│Наименование│Обозначение (наименова-│Дополнительная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(работы) │   услуги   │ние) нормативных доку- │  информация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│  </w:t>
      </w:r>
      <w:r>
        <w:rPr/>
        <w:t>(работы)  │ментов, регламентирую-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│            │</w:t>
      </w:r>
      <w:r>
        <w:rPr/>
        <w:t>щих характеристики ус-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│            │</w:t>
      </w:r>
      <w:r>
        <w:rPr/>
        <w:t>луги (работы), подтвер-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│            │</w:t>
      </w:r>
      <w:r>
        <w:rPr/>
        <w:t>ждаемые при сертифика-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│            │</w:t>
      </w:r>
      <w:r>
        <w:rPr/>
        <w:t>ции     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┼────────────┼───────────────────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</w:t>
      </w:r>
      <w:r>
        <w:rPr/>
        <w:t>1     │     2      │           3           │       4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┼────────────┼───────────────────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(4)    │    (5)     │          (6)          │      (7)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│            │        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│            │        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│            │        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│            │        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┴────────────┴───────────────────────┴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ководитель органа (8) ___________ 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сертификации          (подпись)   (инициалы, фамилия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я приложения к сертификату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слуги (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заполняется машинописным способом. По отдельным позициям, указанным ниже, - ручным способом. Исправления, подчистки и поправки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1 - соответствует поз. 2 на бланке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2 - общее количество страниц, на которых оформлено при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3 - порядковый номер страницы в при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4 - код услуги (работы) в соответствии с поз. 4 на бланке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5 - наименование услуги (работы), соответствующее коду услуги (работы), указанному в позиции 5 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6 - перечень обозначений (при их отсутствии - наименований) нормативных документов, регламентирующих характеристики услуги (работы), подтверждаемые при сертификации, с указанием пунктов (подпунктов). В случае невозможности идентификации документа только по его обозначению (наименованию) приводятся также сведения об утверждении, регистраци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7 - в данной графе приводится информация, отражающая: особенности схемы сертификации, ограничения на область действия сертификата соответствия (если они установлены), наименования свойств (показателей, характеристик) услуги (работы), подтвержденных при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8 - подпись, инициалы, фамилия руководителя органа, выдавшего сертификат соответствия, печать органа по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4</Characters>
  <CharactersWithSpaces>3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Министерство транспорта Российской Федерации</dc:creator>
  <dc:description/>
  <dc:language>en-US</dc:language>
  <cp:lastModifiedBy/>
  <dcterms:modified xsi:type="dcterms:W3CDTF">2011-10-30T19:44:00Z</dcterms:modified>
  <cp:revision>2</cp:revision>
  <dc:subject>Форма</dc:subject>
  <dc:title>Форма приложения к сертификату соответствия на услуги (работы) автомобиль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