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обрнадзора от 11.06.2009 N 1281, в котором приведена данная форма, вступает в силу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6.2009 N 128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ВИДЕТЕЛЬСТВУ О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АЦИИ, ВЫДАВАЕМОГО ОБРАЗОВАТЕЛЬНЫМ УЧРЕЖДЕ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М ОРГАНИЗАЦИЯМ, РЕАЛИЗУЮЩИМ ПРОФЕССИОН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Е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Приложение N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к СВИДЕТЕЛЬСТВУ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о государственной аккреди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от "  "             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Регистрационный N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Серия        N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аккредитационного орган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еречень профессиональных образовательных программ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ошедших государственную аккредитацию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ное наименование образовательного учреждения (организации)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учной организации или филиала с указанием места нахожд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Образовательная программа, направление подготовки (специальность),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               </w:t>
      </w:r>
      <w:r>
        <w:rPr/>
        <w:t>профессия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├───┬────────────┬────────────┬───────────────────┬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код│наименование│  уровень   │    профессия,     │  вид программы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│            │ </w:t>
      </w:r>
      <w:r>
        <w:rPr/>
        <w:t>(ступень)  │   квалификация    │    (основная,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│</w:t>
      </w:r>
      <w:r>
        <w:rPr/>
        <w:t>образования │     (степень,     │ дополнительная)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│            │            │      </w:t>
      </w:r>
      <w:r>
        <w:rPr/>
        <w:t>разряд)      │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│            ├──────┬────────────┤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│            │            │ </w:t>
      </w:r>
      <w:r>
        <w:rPr/>
        <w:t>код  │наименование│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┼────────────┼──────┼────────────┼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2 │     3      │     4      │  5   │     6      │        7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┼────────────┼──────┼────────────┼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. │   │            │            │      │            │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┼────────────┼──────┼────────────┼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. │   │            │            │      │            │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┼────────────┼──────┼────────────┼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. │   │            │            │      │            │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┴────────────┴────────────┴──────┴────────────┴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┬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спорядительный документ         │Распорядительный докумен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ккредитационного органа о        │аккредитационного органа о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осударственной аккредитации:     │переоформлении свидетельства о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</w:t>
      </w:r>
      <w:r>
        <w:rPr/>
        <w:t>государственной аккредитации и (или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</w:t>
      </w:r>
      <w:r>
        <w:rPr/>
        <w:t>приложения к нему: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│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вид документа (приказ,       │вид документа (приказ, распоряжение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</w:t>
      </w:r>
      <w:r>
        <w:rPr/>
        <w:t>распоряжение)    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т "__" __________ ____ г. N _____│от "__" _____________ ____ г. N 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┴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  __________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уководитель        подпись    фамилия, имя, от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ккредитационного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рган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М.П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переоформления свидетельства о государственной аккредитации при реорганизации образовательного учреждения в форме присоединения к нему одного или нескольких образовательных учреждений в графе 3 указывается срок государственной аккредитации по образовательной программе, если он отличается от срока действия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4</Characters>
  <CharactersWithSpaces>4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9:45:00Z</dcterms:modified>
  <cp:revision>2</cp:revision>
  <dc:subject>Форма</dc:subject>
  <dc:title>Форма приложения к свидетельству о государственной аккредитации, выдаваемого образовательным учреждениям, научным организациям, реализующим профессиональные образовательные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