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обрнадзора от 11.06.2009 N 1281, в котором приведена данная форма, вступает в силу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6.2009 N 128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ВИДЕТЕЛЬСТВУ О ГОСУДАРСТВЕННОЙ АККРЕДИ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ВАЕМОГО ОБРАЗОВАТЕЛЬНЫМ УЧРЕЖДЕНИЯМ, РЕАЛИЗУ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ЫЕ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Приложение N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к СВИДЕТЕЛЬСТВУ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о государственной аккреди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от "  "             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Регистрационный N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Серия        N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аккредитационного орган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еречень общеобразовательных программ, прошедши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осударственную аккредитацию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наименование образовательного учреждения (организации) или фили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 указанием места нахожд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┬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 │                     Образовательная программа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├─────────────────┬─────────────────────┬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</w:t>
      </w:r>
      <w:r>
        <w:rPr/>
        <w:t>уровень (ступень)│    направленность   │      вид программы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│   </w:t>
      </w:r>
      <w:r>
        <w:rPr/>
        <w:t>образования   │    (наименование)   │(основная, дополнительная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───┼─────────────────────┼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 │        2        │          3          │            4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───┼─────────────────────┼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.  │                 │                     │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───┼─────────────────────┼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.  │                 │                     │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────────────┼─────────────────────┼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.  │                 │                     │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┴─────────────────┴─────────────────────┴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┬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спорядительный документ         │Распорядительный докумен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ккредитационного органа о        │аккредитационного органа о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осударственной аккредитации:     │переоформлении свидетельства о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</w:t>
      </w:r>
      <w:r>
        <w:rPr/>
        <w:t>государственной аккредитации и (или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</w:t>
      </w:r>
      <w:r>
        <w:rPr/>
        <w:t>приложения к нему: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│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вид документа (приказ,       │вид документа (приказ, распоряжение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</w:t>
      </w:r>
      <w:r>
        <w:rPr/>
        <w:t>распоряжение)    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т "__" __________ ____ г. N _____│от "__" _____________ ____ г. N 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┴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  __________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уководитель        подпись    фамилия, имя, от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ккредитационного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рган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М.П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переоформления свидетельства о государственной аккредитации при реорганизации образовательного учреждения в форме присоединения к нему одного или нескольких образовательных учреждений в графе 3 указывается срок государственной аккредитации по образовательной программе, если он отличается от срока действия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80</Characters>
  <CharactersWithSpaces>4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9:45:00Z</dcterms:modified>
  <cp:revision>2</cp:revision>
  <dc:subject>Форма</dc:subject>
  <dc:title>Форма приложения к свидетельству о государственной аккредитации, выдаваемого образовательным учреждениям, реализующим общеобразовательные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