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ов системы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-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СВИДЕТЕЛЬСТВУ ОБ АККРЕДИ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ВИДЕТЕЛЬСТВУ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НОА-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[наименование организации (предприят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 листах      Лист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чень областей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82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и аккредитации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Руководитель Координ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5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ый горный и промышленный надзор России</dc:creator>
  <dc:description/>
  <dc:language>en-US</dc:language>
  <cp:lastModifiedBy/>
  <dcterms:modified xsi:type="dcterms:W3CDTF">2011-10-30T19:45:00Z</dcterms:modified>
  <cp:revision>2</cp:revision>
  <dc:subject>Форма</dc:subject>
  <dc:title>Форма приложения к свидетельству об аккредитации организации в системе экспертизы промышленной безопасности Госгортехнадзор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