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4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ВИДЕТЕЛЬСТВУ ОБ УРОВН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</w:t>
      </w:r>
      <w:r>
        <w:rPr/>
        <w:t>Герб России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</w:t>
      </w:r>
      <w:r>
        <w:rPr/>
        <w:t>РОССИЙСКАЯ ФЕДЕРАЦИЯ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</w:t>
      </w:r>
      <w:r>
        <w:rPr/>
        <w:t>Приложение к свидетельству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</w:t>
      </w:r>
      <w:r>
        <w:rPr/>
        <w:t>об уровне квалификации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рия и номер _________   Регистрационный N 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дано 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</w:t>
      </w:r>
      <w:r>
        <w:rPr/>
        <w:t>(фамилия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</w:t>
      </w:r>
      <w:r>
        <w:rPr/>
        <w:t>(имя)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</w:t>
      </w:r>
      <w:r>
        <w:rPr/>
        <w:t>(отчество)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"__" _________________ ____ г. 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</w:t>
      </w:r>
      <w:r>
        <w:rPr/>
        <w:t>(дата рождения)             (место рождения)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</w:t>
      </w:r>
      <w:r>
        <w:rPr/>
        <w:t>(полное наименование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 │_________________________________________________________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- │               образовательного учреждения               │СВИ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-│_________________________________________________________│ТЕЛЬ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НЕ  │                  и его местонахождение                  │ВА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- │_________________________________________________________│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-│_________________________________________________________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  │_________________________________________________________│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шением   Государственной     аттестационной    комисси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 "__" __________ ____ г.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своена квалификация 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кумент о предшествующем уровне образования 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    </w:t>
      </w:r>
      <w:r>
        <w:rPr/>
        <w:t>(год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 г. ___________ N 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ончания)      (серия и N документа об образовании)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_________________________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</w:t>
      </w:r>
      <w:r>
        <w:rPr/>
        <w:t>(наименование документа об образовании)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видетельству об уровн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время обучения сдал (а) зачеты, экзамены по  следующи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исциплинам      (модулям),       прошел (а)      учебную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производственное обучение) и производственную  практики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сударственную (итоговую) аттестацию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┌───────────────────────────────────┬──────────┬────────┐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│ </w:t>
      </w:r>
      <w:r>
        <w:rPr/>
        <w:t>Наименование дисциплин (модулей), │  Общее   │Итоговая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│  </w:t>
      </w:r>
      <w:r>
        <w:rPr/>
        <w:t>видов практик и государственной  │количество│ оценка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 ││       (итоговой) аттестации       │  часов   │        │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- │├───────────────────────────────────┼──────────┼────────┤│СВИ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-││                                   │          │        ││ТЕЛЬ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НЕ  ││                                   │          │        ││ВА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- ││                                   │          │        ││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-││                                   │          │        │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  ││                                   │          │        ││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                  │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└───────────────────────────────────┴──────────┴────────┘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ково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разовательно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      _________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</w:t>
      </w:r>
      <w:r>
        <w:rPr/>
        <w:t>(подпись)  (имя, отчество,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</w:t>
      </w:r>
      <w:r>
        <w:rPr/>
        <w:t>фамилия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   </w:t>
      </w:r>
      <w:r>
        <w:rPr/>
        <w:t>М.П.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кретарь        _________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</w:t>
      </w:r>
      <w:r>
        <w:rPr/>
        <w:t>(подпись)  (имя, отчество,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</w:t>
      </w:r>
      <w:r>
        <w:rPr/>
        <w:t>фамилия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ата выдачи      "__" _____________ ____ г.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39</Characters>
  <CharactersWithSpaces>5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свидетельству об уровне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