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8.02.2010 N 33, в котором приведена данная форма, вступает в силу с даты вступления в силу Постановления Правительства РФ о признании утратившим силу Постановления Правительства РФ от 26.06.2007 N 4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2.2010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мерного договора купли-продажи лес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говора)                    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государственной власти или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ожение, устав, доверенность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Продавцом, с одной стороны,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 или фамилия, имя,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том числ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гражданина или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 либо от имени гражданина, в том числ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,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кумент, удостоверяющий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 дальнейшем  Покупателем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 соответствии  со  статьями  75 - 77  Лесн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отокол о результатах аукциона, номер, дата или в случа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говора без проведения аукциона - решение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стоящему  Договору Продавец продает,  а  Покупатель  покупает  ле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я, местоположение которых указано в пункте 2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Лесные  насаждения,  занимающие площадь ______ га, располагаю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убъект Российской Федерации, район,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ние, лесничество (лесопарк), номера лесного ква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лесотаксационного вы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хема  расположения лесных насаждений приводится в приложении N 1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ередача лесных насаждений по настоящему Договору осуществ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  передачи  лесных  насаждений  в  соответствии  с  приложением  N  2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Риск  случайной гибели или случайного повреждения лес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ит   к   покупателю   о  момента  подписания  акта  передачи 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. Объем подлежащей заготовке древес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купатель  осуществляет  заготовку  древесины  (в том числе 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деревьев других хвойных пород для новогодних праздников)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щий объем заготовки древесины, куб. мет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Установленный  объем  заготовки  древесины  с  характеристикой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ы  по  породам  и  крупности,  а также объем заготовки елей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ьев  других  хвойных  пород  для  новогодних  праздников  приводи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N 2 к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I. Условия заготовки древес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 том числе елей и (или) деревьев других хвойных п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новогодних праз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Форма рубки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плошная, выбороч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убке не подлежат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ременные склады при заготовке древесины располаг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места расположения временных скла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Вывозка древесины (в том числе елей и (или) деревьев других хво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д для новогодних праздников) осуществляетс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сроки и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ыво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Очистку  лесосеки  от  порубочных  остатков  произвести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ами __________________________________________________________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пособы очистки лесосе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рок очистки лесосе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Обеспечить сохранение подроста на площади ________ га,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тыс. штук на гект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V. Размер и условия внесения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лата по настоящему Договору составляет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умм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Покупатель вносит установленную плату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роки внесения 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Продавец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вносить  предложения  о  прекращении  настоящего  Договора  ил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мотру условий настоящего Договора  (если он заключается без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)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е  Покупателем  сроков  внесения платы, установл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е    Покупателем   утвержденных   в   соответствии   с   ле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правил заготовки древесины, правил заготовки недрев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ых ресурсов, правил пожарной и санитарной безопасности в лес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ользоваться  другими  правами,  если их реализация не противореч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лесного законодательства и условиям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Продавец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передать  Покупателю  лесные  насаждения  в  объем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оговором, по акту передачи лесных насажд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бозначить  на  местности  с  помощью лесохозяйственных знаков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х (схемах) лесов местоположение продаваемых лесных насажд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передать  Покупателю  относящиеся  к продаваемым лесным насаж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редусмотренные лесным законодательством и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Покупа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существлять заготовку древесины (в том числе заготовку елей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ьев  других  хвойных  пород  для  новогодних праздников)  в объем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, которые установлены настоящим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существлять  строительство  лесных  складов  и  других  стро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,  необходимых для  заготовки древесины (кроме  случаев за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и  древесины  для собственных нужд, а также заготовки елей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ьев других хвойных пород для новогодних праздник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пользоваться  другими  правами,  если их реализация не противореч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лесного законодательства и условиям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Покупа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вносить  плату  в  размерах  и сроки, которые установлены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облюдать условия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ыполнять лесохозяйственный регламент в части охраны и защиты ле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роизводства ле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предоставлять  отчет  об  использовании  лесов, отчет об охране 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 лесов,  а  также  в  случае  воспроизводства лесов и лесораз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тчет о воспроизводстве лесов и лесоразвед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проводить  лесовосстановительные мероприятия за свой счет, есл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 заготовки  древесины  (в  том числе заготовки елей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ьев  других  хвойных  пород  для  новогодних праздников) Покупател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условий  настоящего  Договора  уничтожен  подрост  или  дерев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старники и лианы, не подлежащие руб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осуществить снос лесных складов, других строений и сооружени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заготовки  древесины, а также произвести рекультивацию земель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располагались указанные строения и соору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I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За  неисполнение  или  ненадлежащее исполнение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несут ответственность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Невыполнение лесохозяйственного регламента являет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го расторжения договора купли-продажи лесных наса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За несвоевременную и (или) неполную оплату по Договору с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ивается пеня в размере _________ процентов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азмер платы за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ень просрочки,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 За нарушение условий настоящего Договора с Покупателя взыск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ойки в следующих размерах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виды нарушений и раз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еуст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 О  возникновении  обстоятельств непреодолимой силы, препя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обязательств  по  настоящему  Договору  одной  из  сторон, 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а  оповестить  другую сторону не позднее  чем  за ___ дней 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таких обстоятельств, при этом срок выполнения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Договору  переносится  соразмерно  времени,  в теч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ли такие обстоя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 Все  споры и разногласия, которые могут возникнуть между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опросам,  не  нашедшим своего разрешения в тексте настояще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тся путем пере 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еурегулировании  в  процессе  переговоров  спорных вопросов сп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тся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I. Порядок изменения и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 Все изменения к настоящему Договору оформляются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писываютс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 По требованию одной из сторон настоящий Договор может быть изме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расторгнут  по  решению  суда  на  основаниях  и  в  порядке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лесным и гражданск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II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Срок действия настоящего Договора устанавливается с "__"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X. Прочие усло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  Настоящий  Договор  составлен  в  двух  экземплярах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 Приложения N 1 - 2 к настоящему Договору являются его неотъемл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.  Во  всем  остальном,  что  не  предусмотрено  настоящи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руководствуются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2. Иные услов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______________   Покупател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              (наименование, адрес, плат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,                    реквизиты - для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латежные                   лица;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квизиты)                   адрес - для гражданина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числ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печать)           (подпись; печать - 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 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6</Words>
  <Characters>11743</Characters>
  <CharactersWithSpaces>10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имерного договора купли-продажи лесных наса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