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8 г. N 9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го договора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промыслового участка для осуществления рыболов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обеспечения ведения традиционного образа жиз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существления традиционной хозяйстве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енных малочисленных народов Севера, Сибир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альнего Восток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           "__"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заключения договора)  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ожение об органе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ли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органом государственной власти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бщины коренных малочисленных народов Севера, Сибир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льнего Востока Российской Федер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а, относящегося к таким малочисленным народам,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йствующего от имени общины или гражданина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гражданина или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ины коренных малочисленных народов Севера, Сибири и Даль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стока Российской Федерации либо от имени гражданина, относ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таким малочисленным народам,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кумент, удостоверяющий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пользователем,  с   другой   стороны,  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дальнейшем сторонами, на основании решения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 г. N _________________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номер протокола конкурс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настоящим Договором орган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 пользователю  право  на  добычу (вылов)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на рыбопромысловом участк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ыбопромыслов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перечнем рыбопромысловых участков, включающих в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ватории внутренних вод Российской Федерации, в том числе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рских вод Российской Федерации, и территориального мор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ции, утвержденным органом исполнительной власти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 по согласованию с Федеральным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рыболов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 ________________________________________ площадь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рыбопромысловый участ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водных биологических ресурсов, обитающих в границах рыбопромыслового участк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запаса водных биологических ресурсов на рыбопромысловом участк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 государственной власти предоставляет пользователю рыбопромысловый участок для осуществления рыболовства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ользование рыбопромыслового участка пользователем осуществляется в соответствии с законодательством о рыболовстве и сохранении водных биологических ресурсов и вод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рыбопромысловом участке могут в установленном порядке устанавливаться ограничения для осуществления рыболовства в соответствии с законодательством о рыболовстве и сохранении водных биолог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ган государственной вла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проверку соблюдения пользовател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сещать территорию рыбопромыслового участка, осматривать рыбопромысловые суда, орудия лова, уловы водных биологических ресурсов, а также здания и сооружения, прилегающие к территории рыбопромыслового участка и предназначенные для содержания рыбопромысловых судов, орудий лова, добытых (выловленных) водных биологических ресурсов, в целях проверки выполн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рган государственной власт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ъяснять пользователю требования нормативных правовых актов, регулирующих деятельность пользователя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ать пользователю информацию, касающуюся рыбопромыслов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ьзов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добычу (вылов) водных биологических ресурсов в границах рыбопромыслов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учать от органа государственной власти информацию, касающуюся рыбопромыслов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блюдать законодательство о рыболовстве и сохранении водных биологических ресурсов, а также усло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допускать ухудшения среды обитания водных биолог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держать рыбопромысловый участок в состоянии, отвечающем санитарным и экологическим требованиям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учет добываемых (вылавливаемых) водных биологических ресурсов на территории рыбопромыслов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оставлять в установленном законодательством Российской Федерации порядке статистическую отчетность об улове водных биологических ресурсов при осуществлении рыболовства на рыбопромысловом участке, сведения о производстве рыбной и иной продукции из водных биолог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существлять обозначение границ рыбопромыслового участка специальными знаками, указывающими на их принадлежность пользов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за счет собственных средств содержание и охрану рыбопромыслов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существлять допуск на рыбопромысловый участок должностных лиц территориальных органов Федерального агентства по рыболов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случае причинения вреда (ущерба) водным биологическим ресурсам и (или) среде их обитания в результате своей деятельности компенсировать причиненный вред (ущерб) в установленном законодательством Российской Федерации порядке, а также извещать в 10-дневный срок территориальные органы Федерального агентства по рыболовству о причинении такого вреда (ущерб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использовать рыбопромысловый участок в целях, указанных в пункте 2 настоящего Договора, и в установленных пунктом 1 настоящего Договора гран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вступает в силу с даты его подписания сторонами и действует до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прекращается в связи с истечением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Договор прекращается в случаях, предусмотренных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торжение настоящего Договора по решению суда по требованию одной из сторон осуществляется по основаниям, предусмотренным законодательством Российской Федерации, а также в случае нарушения другой стороной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тороны не несут ответственности за расторжение или ненадлежащее исполнение своих обязательств по настоящему Договору, если это явилось следствием обстоятельств непреодолимой силы, которые включают такие случаи, как землетрясение, наводнение и аналогичные стихийные бедствия, а также чрезвычайные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тороны принимают все необходимые меры для разрешения споров и разногласий, возникающих в связи с настоящим Договором,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се споры и разногласия между сторонами, возникающие в связи с настоящим Договором, если они не будут разрешены путем переговоров, разрешаются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се изменения, внесенные в настоящий Договор, действительны лишь в том случае, если они имеют ссылку на настоящий Договор, совершены в письменной форме, подписаны уполномоченными на то представителями сторон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изменение существенных условий настоящего Договора, а также условий, указанных в извещении о проведении конкурса, в конкурсной документации и заявке на участие в конкурсе, поданной общиной коренных малочисленных народов Севера, Сибири и Дальнего Востока Российской Федерации или гражданином, относящимся к таким коренным малочисленным народам, либо лицом, действующим от имени общины или гражданина по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стоящий Договор составлен в 2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е изменения реквизитов стороны (места нахождения или места жительства, банковских реквизитов и т.д.) эта сторона обязана уведомить в письменной форме другую сторону о таких изменениях в течение 3 рабочих дней. До момента получения такого уведомления все извещения, направленные по предшествующим реквизитам, считаются 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государственной власти:   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)                 (наименование общины ко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алочисленных народов Севера, Сибир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льнего Востока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мя,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носящегося к таким коренным мало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родам, либо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щины или гражданина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               Место нахождения или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               (подпись гражданина, относ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на подписание   к коренным малочисленным народам Сев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)            Сибири и Дальнего Восток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ции, либо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щины или гражданина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5</Words>
  <Characters>11336</Characters>
  <CharactersWithSpaces>9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Правительство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мерного договора о предоставлении рыбопромыслового участка для осуществления рыболовства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, Сибир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