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08 N 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6.2008 N 44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мерн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рыбопромыслового участка для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го рыболов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                 "__"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заключения договора)      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ожение, устав, довереннос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органом государственной власти, с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гражданина или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либо от имен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кумент, удостоверяющий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тав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именуемый в дальнейшем пользователем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совместно именуемые в дальнейшем Сторонами, на  основании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от "__" __________ ___ г. N _______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и номер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курс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настоящим Договором орган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  пользователю  право  на  добычу (вылов)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на рыбопромысловом участк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рыбопромыс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астка в соответствии с перечнем рыбопромысловых участков, включ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ебя акватории внутренних вод Российской Федераци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нутренних морских вод Российской Федерации, и территориального мо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утвержденны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ующего субъекта Российской Федерации по соглас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Федеральным агентством по рыболов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ницах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___________ (далее - рыбопромысловый участ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водных биологических ресурсов, обитающих в  границах  рыбопромыс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а запаса водных биологических ресурсов на рыбопромысловом участк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рган    государственной     власти     предоставляет   пользов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промысловый участо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ля осуществления промышленного рыболов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брежного рыболовства - указать нуж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спользование рыбопромыслового участка пользователем осуществляется в соответствии с законодательством о рыболовстве и сохранении водных биологических ресурсов и вод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рыбопромысловом участке могут в установленном порядке устанавливаться ограничения для осуществления рыболовства в соответствии с законодательством о рыболовстве и сохранении водных биолог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 органа государственной в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проверку соблюдения пользовател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сещать территорию рыбопромыслового участка, осматривать рыбопромысловые суда, орудия лова, уловы водных биологических ресурсов, а также здания и сооружения, прилегающие к территории рыбопромыслового участка и предназначенные для содержания рыбопромысловых судов, орудий лова, добытых (выловленных) водных биологических ресурсов, в целях проверки выполнения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язанности органа государственной в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ъяснять пользователю требования нормативных правовых актов, регулирующих деятельность пользователя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ать пользователю информацию, касающуюся рыбопромыслов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ава пользов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добычу (вылов) водных биологических ресурсов в границах рыбопромыслов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ть по согласованию с органом государственной власти в установленном порядке размещение хозяйственных и иных объектов, внедрение новых технологических процессов при использовании рыбопромыслов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ать информацию от органа государственной власти, касающуюся рыбопромыслов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язанности пользов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блюдать законодательство о рыболовстве и сохранении водных биологических ресурсов, а также усло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допускать ухудшения среды обитания водных биолог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держать рыбопромысловый участок в состоянии, отвечающем санитарным и экологическим требованиям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учет добываемых (вылавливаемых) водных биологических ресурсов на территории рыбопромыслов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оставлять в установленном законодательством Российской Федерации порядке статистическую отчетность об улове водных биологических ресурсов при осуществлении рыболовства на рыбопромысловом участке, сведения о производстве рыбной продукции из водных биологических ресурсов, сведения о доставке добытых (выловленных) водных биологических ресурсов для переработки или реализации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существлять обозначение границ рыбопромыслового участка специальными знаками, указывающими на их принадлежность пользов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ть за счет собственных средств содержание и охрану рыбопромыслов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существлять допуск на рыбопромысловый участок должностных лиц территориальных органов Федерального агентства по рыболов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случае причинения вреда (ущерба) водным биологическим ресурсам и (или) среде их обитания в результате своей деятельности компенсировать причиненный вред (ущерб) в установленном законодательством Российской Федерации порядке, а также извещать в 10-дневный срок территориальные органы Федерального агентства по рыболовству о причинении такого вреда (ущерб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использовать рыбопромысловый участок по назначению и в установленных гран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вступает в силу с даты его подписания Сторонами и действует до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прекращается в связи с истечением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Договор прекращает свое действие в случаях, предусмотренных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торжение настоящего Договора по решению суда по требованию одной из Сторон осуществляется по основаниям, предусмотренным законодательством Российской Федерации, а также в случае нарушения другой Стороной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тороны не несут ответственности за расторжение или ненадлежащее исполнение своих обязательств по настоящему Договору, если это явилось следствием обстоятельств непреодолимой силы, которые включают, в частности, такие случаи, как землетрясение, наводнение и аналогичные стихийные бедствия, а также чрезвычайные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тороны принимают все необходимые меры к разрешению споров и разногласий, возникающих в связи с настоящим Договором,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се споры и разногласия между Сторонами, возникающие в связи с настоящим Договором, если они не будут разрешены путем переговоров, разрешаются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се изменения, внесенные в настоящий Договор, действительны лишь в том случае, если они имеют ссылку на настоящий Договор, совершены в письменной форме и подписаны уполномоченными на то представителями обеих Сторон и скреплены печат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изменения существенных условий настоящего Договора, в том числе условий, указанных в извещении о проведении конкурса, в конкурсной документации и заявке на участие в конкурсе, поданной юридическим лицом или индивидуальным предпри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стоящий Договор составлен в 2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случае изменения реквизитов Стороны (почтового и юридического адресов, банковских реквизитов и т.д.) эта Сторона обязана уведомить в письменной форме другую Сторону о таких изменениях в течение 3 рабочих дней. До момента получения такого уведомления все извещения, направленные по предшествующим реквизитам, считаются 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государственной власти:             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)  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и почтовый адреса:            Юридический и почтовый адре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уполномоченного на        Должность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настоящего Договора            на подписание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____________        _____________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.И.О.)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1</Words>
  <Characters>11107</Characters>
  <CharactersWithSpaces>9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Правительство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мерного договора о предоставлении рыбопромыслового участка для осуществления промышленного рыболов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