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9 г. N 13-Р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МЕРНОГО ДОГОВОРА О ПРИСОЕДИНЕНИИ ОБЪЕКТОВ ДОРОЖНОГО СЕРВ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 АВТОМОБИЛЬНЫМ ДОРОГАМ ОБЩЕГО ПОЛЬЗОВАНИЯ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МЕЖМУНИЦИПАЛЬНОГО ЗНАЧЕ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       "_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заключения договора)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"________", именуемое в дальнейшем "Исполнитель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подписание 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с одной стороны, и __________________ "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, подтверждающий                      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номочия)                              или Ф.И.О.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,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мый) в дальнейшем "Заказчик",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полномоченного н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с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кумент, подтверждающий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понятия, используемые в настоящем догово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Автомобильная дорога - автомобильная дорога общего пользования регионального или межмуниципального значения Московской области (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лоса отвода автомобильной дороги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дорожные полосы автомобильной дороги - территории,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, ее сохранности с учетом перспектив развития автомобильной доро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бъекты дорожного сервиса - здания, строения, сооружения, иные объекты, предназначенные для обслуживания участников дорожного движения по пути следования (автозаправочные станции, автостанции, автовокзалы, гостиницы, кемпинги, мотели, пункты общественного питания, станции технического обслуживания, подобные объекты, а также необходимые для их функционирования места отдыха и стоянки транспортных средств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Заказчик, имеющий намерение присоединить объект дорожного  серви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расположенный по адресу: ______________ (далее - объек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бъекта                      (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го сервиса)                         объекта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ви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втомобильной дороге ____________________________ поручает, а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автомоби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ро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оказать комплекс  услуг  в  соответствии  с  Перечнем  услуг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ю  объектов  дорожного сервиса к  автомобильным  дорогам об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  регионального   или   межмуниципального  значения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утвержденным  постановлением Правительства Московской  област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9.2009 N 700/36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Конкретный перечень услуг, оказываемых Исполнителем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установлен в пункте 2.1 настоящего договора (далее - услуг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Заказчик  обязуется оплачивать Исполнителю оказание услуг в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условиях, предусмотр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Сроки и порядок исполн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Заказчик  поручает,  а  Исполнитель  обязуется  оказа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Исполнитель  приступает к оказанию услуг по настоящему догов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7 (семи) календарных дней с момента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обязуется оказать услуги в течение ________________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срок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слуг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с даты начала оказания услу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В случае нарушения Заказчиком срока оплаты аванса,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 4.3  настоящего  договора,  сроки,   предусмотренные  пунктом 2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продлеваются на соответствующее количество 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В случае невозможности Исполнителя полностью или частично о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 (по  вине  Заказчика  или по обстоятельствам, за которые ни одна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  не  отвечает) Исполнитель вправе приостановить оказание услуг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ь  настоящий  договор  в  одностороннем порядке, уведомив об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а. В таком случае услуги подлежат оплате в полном объем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обросовестно исполнять принятые на себ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воевременно информировать Заказчика о ходе исполнения настоящего договора, в том числе уведомлять о допущенных отступлениях от его задания (поручения), как только такое уведомление станет возможным, а также незамедлительно информировать его обо всех изменениях, которые могут повлиять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 письменном виде уведомить Заказчика о выявлении невозможности исполнения настоящего договора по вине Заказчика или по обстоятельствам, за которые ни одна из Сторон не отвечает, с указанием такой причины. Такое уведомление является уведомлением о расторже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е разглашать информацию, признаваемую Заказчиком конфиденциа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Информировать Заказчика о планируемых реконструкции, капитальном ремонте автомобильной дороги в месте присоединения объекта и сроках их осущест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бязательства Исполнителя по оказанию услуг считаются выполненными с момента подписания Сторонами Акта о приемке оказанных услуг, предусмотренного статьей 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целях исполнения настоящего договора Исполни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Заказчика своевременной передачи документов, необходимых для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Заказчика своевременного перечисл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Не приступать к выполнению своих обязательств до момента предоставления Заказчиком документации в соответствии с пунктом 3.3.5 настоящего договора и оплаты аванса согласно пункту 4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Приостанавливать выполнение своих обязательств по настоящему договору в случае просрочки Заказчиком оплаты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тступать от задания (поручения) Заказчика, если по обстоятельствам дела это необходимо в интересах Заказчика и Исполнитель не мог предварительно согласовать с Заказчиком либо не получил в разумный срок ответа на свой запр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Расторгнуть настоящий договор в одностороннем порядке в случае просрочки исполнения Заказчиком денежных обязательств по настоящему договору более чем на 7 (семь) календарных дней путем направления Заказчику письменного уведом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Добросовестно исполня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Обеспечить явку уполномоченных представителей в назначенное Исполнителем время и в указанное им место для подписания необходимых документов и выполнения иных действий, касающихся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Незамедлительно информировать Исполнителя обо всех обстоятельствах, которые могут повлиять на исполнение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Не разглашать информацию, признаваемую Исполнителем конфиденциа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ередать Исполнителю всю документацию, необходимую для оказания услуг, в течение 2 (двух) рабочих дней с момента подписания Сторонам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Получать от Исполнителя информацию о состоянии дел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 Стоимость услуг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Плата  за услуги по присоединению объекта к автомобильным дор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   пользования    регионального   или   межмуниципального   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ывается  исходя из стоимости и объема услуг, оказываемых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присоединении  объекта дорожного сервиса, в соответствии с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Московской области Перечнем услуг и тарифами на их оказ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Стоимость услуг по настоящему договору составляет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сумма циф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НДС 18% -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Заказчик  перечисляет  на счет Исполнителя, указанный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,  в течение 7 (семи) календарных дней со дня подписания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авансовый  платеж в размере 100% от стоимости услуг по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что составляет ___________________________, в том числе НДС 18%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Платежи  по  настоящему  договору  осуществляются  в  безналич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. Дата платежа определяется как дата поступления денежных средст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5.  Стоимость и сроки оказания услуг по договору подлежат уточн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  изменении  Заказчиком  задания  (поручения), влекущего за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личение объема услуг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непредоставления Заказчиком дополнительной документации,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казания услуг, установленных настоящим договор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согласия  Заказчика  с  уточненной стоимостью и/или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услуг  настоящий  договор  подлежит расторжению. Сумма ав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возврату не подлежи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сдачи и приемк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Исполнитель в течение 5 (пяти) рабочих дней по окончании оказания услуг по настоящему договору передает Заказчику копию документа(ов), изготовленных в результате оказания услуг, и Акты о приемк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казчик в течение 3 (трех) рабочих дней с момента получения указанных в пункте 5.1 настоящего договора документов обязан произвести приемку услуг и подписать и представить Исполнителю Акты о приемке оказанных услуг либо представить мотивированный отказ. В случае получения от Заказчика мотивированного отказа Исполнитель в разумный срок вносит соответствующие изменения (при наличии возможности) и повторно представляет документы в порядке, предусмотренном пунктом 5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в течение срока, установленного в пункте 5.2 настоящего договора, Заказчик не передаст Исполнителю подписанный со своей стороны Акт о приемке оказанных услуг, указанный в пункте 5.1 настоящего договора, и не представит мотивированного отказа от приемки услуг, то Акты о приемке оказанных услуг считаются подписанными Заказчиком, а услуги оказанными надлежащим образом и принятыми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осле подписания и представления Исполнителю Акта о приемке оказанных услуг и окончательного расчета с Исполнителем за оказанные им услуги Исполнитель направляет Заказчику документы (надлежащим образом заверенные копии документов), изготовленные в результате оказания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, форс-маж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 случае неисполнения или ненадлежащего исполнения обязательств, предусмотренных настоящим договором,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то: пожар, стихийные бедствия, забастовки, массовые беспорядки, военные действия, террористические акты, аварии на магистральных газопроводах, вновь принятые нормативные акты Российской Федерации и/или Московской области, а также законные или незаконные действия государственных органов или органов местного самоуправления, являющиеся обязательными для Сторон и препятствующие исполнению последн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а, для которой наступили форс-мажорные обстоятельства, обязана немедленно в письменной форме уведомить другую сторону о наличии указанных обстоятельств и предполагаемом сроке их действия или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уведомление или несвоевременное уведомление лишает соответствующую Сторону права ссылаться на любое из вышеуказанных обстоятельств как на основание, освобождающее ее от ответственности за не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Факты, изложенные в уведомлении, должны быть в двухнедельный срок с момента их возникновения подтверждены документа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Если любое из перечисленных обстоятельств непреодолимой силы непосредственно повлияло на срок исполнения своих обязательств одной из Сторон, то срок, оговоренный в договоре, соразмерно продлевается на время действия соответствующего обстоятельства, но не более чем на 2 (два) календарных месяца с момента их возникновения, после чего Стороны вправе прекратить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Если форс-мажорные обстоятельства будут продолжаться более чем 2 (два) календарных месяца, Стороны определяют целесообразность дальнейшего исполнения обязательств по настоящему договору, подписав соответствующее дополнительно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тороны не смогут договориться о дальнейшем исполнении обязательств по договору, каждая из Сторон вправе отказаться от их дальнейшего исполнения, и в этом случае ни одна из Сторон не будет иметь обязательств по возмещению другой Стороне убытков, связанных с отк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ссмотрения сп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примут все необходимые меры к разрешению споров и разногласий, возникающих из настоящего договора или связанных с ним, путем переговоров и консультаций, направления и рассмотрения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Если Стороны не смогут прийти к соглашению путем переговоров, то споры и разногласия передаются на рассмотрение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8. Срок действия договора,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 Настоящий  договор  вступает в силу с даты подписания Сторо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ет до ______________________________ 20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 окончания (прекращения) 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 Настоящий договор может быть расторгнут по письменному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3.   Все   акты,   дополнения   и  изменения  к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ются в письм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4.   Стороны   в   3-дневный   срок   путем  направления 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я  сообщают друг другу об изменении у них реквизит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 догово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5.   В   случаях,  не  предусмотренных настоящим  договором,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ются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6.  Настоящий  договор  составлен  в 2 (двух) одинаковых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равную 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Адреса, реквизиты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  Заказ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: ________________  Место нахождения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уполномоченного    (должность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одписание настоящего договора)   на подписание настоящего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  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(Ф.И.О.)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8</Words>
  <Characters>16844</Characters>
  <CharactersWithSpaces>14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Главное управление дорожного хозяйства Московской области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договора о присоединении объектов дорожного сервиса к автомобильным дорогам общего пользования регионального или межмуниципального значе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