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6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мерного договора о закреплении долей квот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вылова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заключения договора)                    (дата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а государствен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должност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ожение, доверенность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органом государственной власти, с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юридического лица 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гражданина или лица, действующего от имени организ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т имени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кумент, удостоверяющий лич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веренность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 в   дальнейшем   юридическим   лицом     или  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,  с  другой  стороны,  совместно  именуемые  Сторонами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еквизиты акта уполномоченного органа, на основан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ключается догов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 20__ г. N ____ заключили настоящий договор о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I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Согласно   настоящему   договору   орган  государственной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в  соответствии  с  законодательством  Российской  Федер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рыболовства   и   сохранения   водных   биологических   ресур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,   а  юридическое  лицо  или  индивидуальный 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 право  на  добычу  (вылов)  водных  биологических  ресурс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долей  квоты добычи (вылова) водных биолог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уществл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ид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айон добычи (вылова) водных биологических 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я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 случае   приобретения   юридическим   лицом   или  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м  на  аукционе права на добычу (вылов)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  для  осуществления  промышленного  рыболовства  или  прибр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  к  настоящему  договору  прилагается  копия  протокола 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, которая является его неотъемлемой ча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воты  (промышленные квоты, прибрежные квоты, квоты добычи (выло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ных  биологических  ресурсов для Российской Федерации в районах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 договоров  Российской  Федерации  в  области  рыболов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 водных биологических ресурсов) распределяются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индивидуальному   предпринимателю   на   каждый  календарный  год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у   виду  водных  биологических  ресурсов  и  району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 водных   биологических   ресурсов   исходя   из  утвержд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на  этот  год  соответствующих  видов  квот 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 водных биологических ресурсов и доли, закрепленной за юридиче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или индивидуальным предпринима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II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 государственной в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убликует  ежегодно  информацию о распределенных между юри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и   и   индивидуальными   предпринимателями   и   об   утвержд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соответствующих  видах  квот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осуществляет  контроль  за  освоением  квот  добычи (вылова)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  ресурсов,    распределенных    юридическому    лицу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му предпринимате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 осуществляет   контроль   за  соблюдением  юридическим  лиц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   предпринимателем    правил    рыболовства,    иных   нор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Российской  Федерации, международных договоров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условий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осуществляет  контроль  за  представлением  юридическим  лицо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предпринимателем статистической отчетности о добыче (выло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и водных биологических 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Юридическое лицо или индивидуальный предпри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осуществляет  добычу  (вылов)  водных  биологических  ресур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ежегодно   распределяемых   ему  квот  добычи  (вылова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ресурсов  в  соответствии с закрепленной настоящим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ей   с  соблюдением  правил  рыболовства,  норм  и  правил 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еплавания,    иных    норм    законодательства   Российской 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х  договоров  Российской  Федерации  в  области  рыболовства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ения водных биологических ресурсов и условий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обретает  право  собственности  на добытые (выловленные)  в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е ресурсы и продукцию, полученную из ни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осуществляет добычу (вылов) водных биологических ресурсов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  объемов,  сроков, районов и в отношении тех видов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,   которые   указаны   в   разрешении  на  добычу  (вылов)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 ресурсов,  в  соответствии  с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 осуществляет   добычу  (вылов)  водных  биологических  ресурсов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собственных  или  арендованных судов, которым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плавания  под  Государственным флагом Российской Федерации и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в установленном порядке (в случае использования суд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предоставляет  в  установленном порядке статистическую отчетность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ыче   (вылове)  водных  биологических  ресурсов  и  производстве  рыб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рок действия настоящего договора - 10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считается  заключенным с даты его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IV. Порядок прекращения и расторжен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стоящий договор прекращ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 связи с истечением срока его действ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ри  отказе  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 предоставлены   в   пользование   водные  биологические  ресурс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есенные  к  объектам рыболовства, от права на добычу (вылов) этих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ологически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 связи с ликвидацией юридического лица, которому было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на  добычу  (вылов)  водных  биологических  ресурсов, или со смер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 (индивидуального  предпринимателя), которому было предоста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добычу (вылов) водных биологических ресур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в  иных  случаях,  предусмотренных  Гражданским кодекс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и другими федеральными зак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ий  договор  может  быть  расторгнут  до истечения срок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по соглашению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По  требованию  одной  из  Сторон  настоящий  договор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гнут   в   порядке,   предусмотренном  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Настоящий  договор  расторгается до окончания срока его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 Федерального агентства по рыболовству о принудительном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на добычу (вылов) водных биологических ресурсов в случа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 возникновения  необходимости  использования  водных  объектов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нуж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если  добыча  (вылов)  водных  биологических ресурсов, отнесенн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м  рыболовства, осуществляется в течение 2 лет подряд в объеме ме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процентов промышленных квот и прибрежных кв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если юридическое лицо или индивидуальный предприниматель, у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 право  на  добычу (вылов) водных биологических ресурсов,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го  года  2  раза  или  более  нарушили  правила  рыболовств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 чего  был причинен крупный ущерб водным биологическим ресур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числяемый в соответствии со статьей 53 Федерального закона "О рыболов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хранении  водных  биологических  ресурсов", или международные догово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по  рыболовству  и  сохранению  водных биолог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V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тороны  несут  ответственность  за  неисполнение или не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тельств   по   настоящему   договору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Сторона,  не  исполнившая  или  ненадлежащим  образом  исполнивш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о  по  настоящему  договору,  несет  ответственность,  есл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ажет,   что   надлежащее  исполнение  оказалось  невозможным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одолимой  силы,  то  есть  чрезвычайных  и непредотвратимых при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 обстоя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. Рассмотрение и урегулирование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Все  споры  и  разногласия,  которые  могут  возникнуть 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ей  настоящего  договора,  Стороны  будут  стремиться решить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  случае  если  споры  и  разногласия  не могут быть решены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,  они  подлежат  разрешению в судебном порядке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Договор  составлен в 2 экземплярах, имеющих одинаковую юрид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,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В случае изменения адресов и (или) реквизитов Сторон, та Сторона,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 изменились  адрес  и  (или)  реквизиты,  обязана  уведомить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  о  таких изменениях в течение 3 рабочих дней в письменном виде.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уведомления  все извещения, направленные с указанием предыду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(или) реквизитов, считаются действительн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III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государственной власти            Юридическое лицо или индивиду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       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     ИНН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                  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лица, уполномоченного на      Должность лица, уполномоченно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настоящего договора          подписание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    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(ф.и.о.)   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3</Words>
  <Characters>11524</Characters>
  <CharactersWithSpaces>9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Правительство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договора о закреплении долей квот добычи (вылова) водных биологически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