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 августа 2008 г. N 64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ного договора пользования водными биологически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сурсами, которые отнесены к объектам рыболовства и общ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пустимый улов которых не устанавливаетс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                     "__" 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место заключения договора)                      (дата заключения догов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органа государственной вл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оложение, доверенность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 в дальнейшем органом государственной  власти, с одной стороны,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олное наименование юридического лица или 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фамилия, имя, отчество гражданина или лица, действующего от имен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юридического лица либо от имени 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документ, удостоверяющий личн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доверенность и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   в   дальнейшем   юридическим   лицом     или     индивидуаль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нимателем,  с  другой  стороны,  совместно  именуемые  Сторонами,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и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реквизиты акта уполномоченного органа, на основании котор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заключается догово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или настоящий договор о следующем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. Предмет договор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В  соответствии с настоящим договором орган государственной вла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ий  в  соответствии  с  законодательством  Российской  Федерации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ыболовстве  и  сохранении  водных биологических ресурсов, предоставляет, 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ое  лицо  или  индивидуальный предприниматель приобретает право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бычу  (вылов) следующих водных биологических ресурсов, которые отнесены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ам  рыболовства  и  общий  допустимый улов которых не устанавлив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лее - водные биоресурсы), в целях осуществления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вид рыболов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вид водных биоресурс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район добычи (вылова) водных биоресурс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объеме ____________________________________________________________ тон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объем добычи (вылова) водных биоресурсов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приобретения юридическим лицом или индивидуальным предпринимателем на аукционе права на заключение настоящего договора копия протокола этого аукциона прилагается к настоящему договору и является его неотъемлемой час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рган государственной вла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осуществляет в пределах своих полномочий контроль за соблюдением юридическим лицом или индивидуальным предпринимателем правил рыболовства, иных норм законодательства Российской Федерации, международных договоров Российской Федерации, а также условий настоящего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осуществляет контроль за освоением объема добычи (вылова) водных биоресурсов, предоставленного юридическому лицу или индивидуальному предпринимател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осуществляет контроль за представлением юридическим лицом или индивидуальным предпринимателем статистической отчетности о добыче (вылове) им водных биоресур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Юридическое лицо или индивидуальный предпринимател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осуществляет добычу (вылов) водных биоресурсов в соответствии с настоящим договором и соблюдением правил рыболовства, норм и правил безопасности мореплавания, иных норм законодательства Российской Федерации и международных договоров Российской Федерации, а также условий настоящего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приобретает право собственности на добытые водные биоресурсы и продукцию, полученную из ни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осуществляет добычу (вылов) водных биоресурсов в пределах тех объемов, сроков, районов и в отношении тех видов водных биоресурсов, которые указаны в разрешении на добычу (вылов) водных биоресур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осуществляет добычу (вылов) водных биоресурсов с использованием собственных или арендованных судов, которым предоставлено право плавания под Государственным флагом Российской Федерации и которые зарегистрированы в установленном законодательством Российской Федерации порядке (в случае использования судов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) предоставляет в установленном порядке статистическую отчетность о добыче (вылове) водных биоресурсов и производстве рыбной прод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I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Договор считается заключенным с даты его подписания Сторонами. Срок действия настоящего договора устанавливается с "__" _______ 20__ г. по "__" 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V. Порядок прекращения и расторжен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Настоящий договор прекраща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в связи с истечением срока его действ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при отказе юридического лица или индивидуального предпринимателя, которому предоставлены в пользование водные биоресурсы, от права на добычу (вылов) водных биоресур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в связи с ликвидацией юридического лица, которому было предоставлено право на добычу (вылов) водных биоресурсов, или со смертью индивидуального предпринимателя, которому было предоставлено право на добычу (вылов) водных биоресур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в иных случаях, предусмотренных Гражданским кодексом Российской Федерации и други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Настоящий договор может быть расторгнут до истечения срока его действия по соглашению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По требованию одной из Сторон настоящий договор может быть расторгнут в порядке, предусмотренно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Настоящий договор расторгается до окончания срока его действия по решению Федерального агентства по рыболовству о принудительном прекращении права юридического лица или индивидуального предпринимателя на добычу (вылов) водных биоресурсов, которым было предоставлено такое право, в случа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если возникла необходимость использования водных объектов для государственных нуж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если юридическое лицо или индивидуальный предприниматель, у которых имеется право на добычу (вылов) водных биоресурсов, в течение календарного года 2 или более раза нарушили правила рыболовства, в результате чего водным биоресурсам был причинен крупный ущерб, исчисляемый в соответствии со статьей 53 Федерального закона "О рыболовстве и сохранении водных биологических ресурсов", или нарушили международные договоры Российской Федерации в области рыболовства и сохранения водных биологических ресур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Стороны несут ответственность за неисполнение или ненадлежащее исполнение обязательств по настоящему договору в соответствии с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Сторона, не исполнившая или ненадлежащим образом исполнившая обязательство по настоящему договору, несет ответственность, если не докажет, что надлежащее исполнение оказалось невозможным вследствие непреодолимой силы, то есть чрезвычайных и непредотвратимых при данных условиях обстоя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I. Рассмотрение и урегулирование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Все споры и разногласия, которые могут возникнуть в связи с реализацией настоящего договора, Стороны будут стремиться решать путем перегов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В случае если споры и разногласия не могут быть решены путем переговоров, они подлежат разрешению в судебном порядке в соответствии с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II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Настоящий договор составлен в 2 экземплярах, имеющих одинаковую юридическую силу, по одному экземпляр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В случае изменения адресов и (или) реквизитов Сторон, та Сторона, у которой изменились адрес и (или) реквизиты, обязана уведомить в письменной форме другую Сторону о таких изменениях в течение 3 рабочих дней. До получения уведомления все извещения, направленные с указанием предыдущих адреса и (или) реквизитов, считаются действительны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III. Адреса и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 государственной власти           Юридическое лицо или индивидуаль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предпринима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 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)                         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нахождения                       Место нахо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 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 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______  ИНН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овские реквизиты                   Банковские реквизи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 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лица, уполномоченного        Должность лица, уполномоч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подписание настоящего договора      на подписание настоящего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  ______________________  _______________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одпись)           (ф.и.о.)            (подпись)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92</Words>
  <Characters>9312</Characters>
  <CharactersWithSpaces>79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5:00Z</dcterms:created>
  <dc:creator>Правительство Российской Федерации</dc:creator>
  <dc:description/>
  <dc:language>en-US</dc:language>
  <cp:lastModifiedBy/>
  <dcterms:modified xsi:type="dcterms:W3CDTF">2011-10-30T19:45:00Z</dcterms:modified>
  <cp:revision>2</cp:revision>
  <dc:subject>Форма</dc:subject>
  <dc:title>Форма примерного договора пользования водными биологическими ресурсами, которые отнесены к объектам рыболовства и общий допустимый улов которых не устанавливаетс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