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ыписке из протокола МГ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октября 2001 г. N 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меститель начальника 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правления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оссийской Федерации 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Ю.Ю. Сем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16 октября 2001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МЕРНОГО СОГЛАШЕНИЯ МЕЖДУ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ЛИЦОМ, ЖЕЛАЮЩИМ ИСПОЛНЯТЬ ЕГО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. Москва                         "_____" _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тариус г. Москвы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 основании приказа Главного управления Министер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стиции Российской Федерации  по  г.  Москве  (Управления 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)  N  _______  от  "___"  _________  ___ г., 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-     "Нотариус",      с      одной      стороны,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.И.О., N и дата лицензии на право нотари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 _______ в дальнейшем - "Исполнитель",  заключили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1. Нотариус  поручает,  а  Исполнитель  принимает   на  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 обязанностей   Нотариуса   на   срок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,   определенный   приказом   Главного 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юстиции  Российской Федерации по г.  Москв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 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2. Исполнитель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т  имени  Нотариуса  совершать   нотариальные   действия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Основами  законодательства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те, инструкциями   и   указаниями   Министерства   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Главного  управления  Министерства юст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по  г.   Москве   и   Московской  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палат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в своей  деятельности  строго  соблюдать  законодательство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е акты,  регулирующие вопросы нотариальной деятельности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 Устав   Московской   городской   нотариальной   палат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ый кодекс нотариусов Москв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и исполнении   обязанностей    отсутствующего     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график  приема  населения  и  установленный   режим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конто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нормальные условия труда работников нотариальной контор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) наличие  в  нотариальной  конторе необходимых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  деятельности   расходных    материалов,    блан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грамм,  а  также  нормальное  и бесперебойное функцион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вычислительной и оргтехник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воевременно представлять в Московскую городскую нота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ату отчетность и другие запрашиваемые свед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представлять  Нотариуса  во всех организациях,  предприя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, судебных и налоговых орган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воевременно уплачивать налоги и другие обязательные плат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членские  взносы  в  Московскую  городскую  нотари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3. Нотариус обяз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обеспечить  Исполнителю  необходимые  условия  для совер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деятельности,  в том числе сдать  ему  помещение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я  нотариальных действий (нотариальную контору) в рабоч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- своевременно оплатить работу Исполн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Размер и порядок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За  выполненную  работу  Нотариус  уплачивает  Исполн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вердая сумма либо _________ процентов от дохода, извлеч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действия Соглашения, либо 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оч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2. Оплата  производится  не  позднее  _____  со дня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ействия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этом  Исполнитель  вправе ежемесячно удерживать оговор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за счет денежных средств тарифа,  полученных  за  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ых действий.  Окончательный расчет производится в сро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в абзаце первом настоящего пун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ариа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плата Исполнителю    за    выполненную    работу    Нотариу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ется заключаемым ими дополнительны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1. Стороны несут материальную ответственность за не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ненадлежащее исполнение  возложенных  на  них  обязательст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действующим   законодательством   и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причинения Исполнителем Нотариусу материального ущ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неправильно  совершенными  нотариальными   действ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обязан  добровольно  возместить Нотариусу причин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4. Досрочное расторжение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1. Настоящее Соглашение может быть прекращено в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 досрочно приступит к исполнению свои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дносторонний отказ  от  исполнения  настоящего  Соглашения 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Исполнителя не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Прочие усло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1. Споры по настоящему Соглашению рассматриваются суд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2. Во  всем  остальном,  что   не   предусмотрено 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м,  Стороны  руководствуются  Основами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о   нотариате,   действующим   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, а также Порядком на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ми лица,  замещающего Нотариуса,  занимающегося  ча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к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Настоящее Соглашение составлено в четырех экземплярах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му  экземпляру  для  каждой Стороны и по одному экземпляру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городской нотариальной  палаты  и  Глав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юстиции Российской Федерации по г. Моск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6. Наименования, адреса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тариус  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  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3</Words>
  <Characters>6107</Characters>
  <CharactersWithSpaces>5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5:00Z</dcterms:created>
  <dc:creator>Московская городская нотариальная палата</dc:creator>
  <dc:description/>
  <dc:language>en-US</dc:language>
  <cp:lastModifiedBy/>
  <dcterms:modified xsi:type="dcterms:W3CDTF">2011-10-30T19:45:00Z</dcterms:modified>
  <cp:revision>2</cp:revision>
  <dc:subject>Форма</dc:subject>
  <dc:title>Форма примерного соглашения между нотариусом и лицом, желающим исполнять его обяза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