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5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Требования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составу и содержанию отчета о верифик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обосновании программных средств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меняемых для обоснования безопасно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ъектов использования атомной энерг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Д-03-34-2000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ФОРМА ПРОЕКТА АТТЕСТАЦИОННОГО ПАСПОРТА ПС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ОЕКТ АТТЕСТАЦИОННОГО ПАСПОРТА ПРОГРАММНОГО СРЕДСТВ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N 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регистрационный номер ПС в Центр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по организации экспертизы ПС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(дата регистрации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звание программного средств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ЭВМ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перационная систем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Язык (языки) программировани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мя автора (авторов)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зработчик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Заявитель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ешение Совета по аттестации программных средств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ложение: на __ стр. в 1 экз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ИЛОЖЕНИЕ К ПРОЕКТУ АТТЕСТАЦИОННОГО ПАСПОРТА ПС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Перечень регистрируемых программных модулей, их регистрационные номера в Центре по организации экспертизы ПС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Назначение и область применения ПС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 Назначени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 Тип объекта использования атомной энерг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 Режим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4. Ограничения на применени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5. Допустимые значения параметр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6. Погрешность, обеспечиваемая в области допустимых значений параметр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Сведения о методиках расчета, используемых в ПС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Сведения о базах данных (библиотеках констант), используемых в ПС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 Перечень организаций, которым разрешена эксплуатация ПС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 Дополнительная информац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 Особые услов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00</Words>
  <Characters>1338</Characters>
  <CharactersWithSpaces>114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9:45:00Z</dcterms:created>
  <dc:creator>Федеральный надзор России по ядерной и радиационной безопасности</dc:creator>
  <dc:description/>
  <dc:language>en-US</dc:language>
  <cp:lastModifiedBy/>
  <dcterms:modified xsi:type="dcterms:W3CDTF">2011-10-30T19:45:00Z</dcterms:modified>
  <cp:revision>2</cp:revision>
  <dc:subject>Форма</dc:subject>
  <dc:title>Форма проекта аттестационного паспорта программного средства, применяемого для обоснования безопасности объектов использования атомной энерги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