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10 N 01-08/09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о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 администрируемых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чередно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доходов федерального бюджета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тыс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644"/>
        <w:gridCol w:w="1081"/>
        <w:gridCol w:w="1080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бюджетной   </w:t>
              <w:br/>
              <w:t xml:space="preserve">классификации Российской </w:t>
              <w:br/>
              <w:t xml:space="preserve">Федерации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>на 2010</w:t>
              <w:br/>
              <w:t xml:space="preserve">год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за  </w:t>
              <w:br/>
              <w:t>совершение действий, связан-</w:t>
              <w:br/>
              <w:t xml:space="preserve">ных с лицензированием, с    </w:t>
              <w:br/>
              <w:t xml:space="preserve">проведением аттестации в    </w:t>
              <w:br/>
              <w:t>случаях, если такая аттеста-</w:t>
              <w:br/>
              <w:t xml:space="preserve">ция предусмотрена законода- </w:t>
              <w:br/>
              <w:t>тельством Российской Федера-</w:t>
              <w:br/>
              <w:t>ции, зачисляемая в федераль-</w:t>
              <w:br/>
              <w:t xml:space="preserve">ный бюджет         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081 01 0000 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редоставление лицензии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еоформление документа,</w:t>
              <w:br/>
              <w:t xml:space="preserve">подтверждающего наличие     </w:t>
              <w:br/>
              <w:t xml:space="preserve">лицензии     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убликата, подт-  </w:t>
              <w:br/>
              <w:t>верждающего наличие лицензии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венные      </w:t>
              <w:br/>
              <w:t xml:space="preserve">пошлины за государственную  </w:t>
              <w:br/>
              <w:t xml:space="preserve">регистрацию, а также за     </w:t>
              <w:br/>
              <w:t xml:space="preserve">совершение прочих           </w:t>
              <w:br/>
              <w:t xml:space="preserve">юридических значимых        </w:t>
              <w:br/>
              <w:t xml:space="preserve">действий           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200 01 0000 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окумента об ак-  </w:t>
              <w:br/>
              <w:t xml:space="preserve">кредитации (государственной </w:t>
              <w:br/>
              <w:t xml:space="preserve">аккредитации)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дачу дубликата докумен-</w:t>
              <w:br/>
              <w:t>та, подтверждающего аккреди-</w:t>
              <w:br/>
              <w:t xml:space="preserve">тацию (государственную      </w:t>
              <w:br/>
              <w:t xml:space="preserve">аккредитацию)     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3646"/>
        <w:gridCol w:w="1080"/>
        <w:gridCol w:w="1080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бюджетной   </w:t>
              <w:br/>
              <w:t xml:space="preserve">классификации Российской </w:t>
              <w:br/>
              <w:t xml:space="preserve">Федераци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2009 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0 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1 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2  </w:t>
              <w:br/>
              <w:t xml:space="preserve">год  </w:t>
            </w:r>
          </w:p>
        </w:tc>
      </w:tr>
      <w:tr>
        <w:trPr>
          <w:trHeight w:val="12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за  </w:t>
              <w:br/>
              <w:t>совершение действий, связан-</w:t>
              <w:br/>
              <w:t xml:space="preserve">ных с лицензированием, с    </w:t>
              <w:br/>
              <w:t xml:space="preserve">проведением аттестации в    </w:t>
              <w:br/>
              <w:t>случаях, если такая аттеста-</w:t>
              <w:br/>
              <w:t xml:space="preserve">ция предусмотрена законода- </w:t>
              <w:br/>
              <w:t>тельством Российской Федера-</w:t>
              <w:br/>
              <w:t>ции, зачисляемая в федераль-</w:t>
              <w:br/>
              <w:t xml:space="preserve">ный бюджет            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08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редоставление лицензии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еоформление документа,</w:t>
              <w:br/>
              <w:t xml:space="preserve">подтверждающего наличие     </w:t>
              <w:br/>
              <w:t xml:space="preserve">лицензии                  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убликата, подт-  </w:t>
              <w:br/>
              <w:t>верждающего наличие лицензии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венные пош- </w:t>
              <w:br/>
              <w:t xml:space="preserve">лины за государственную ре- </w:t>
              <w:br/>
              <w:t>гистрацию, а также за совер-</w:t>
              <w:br/>
              <w:t xml:space="preserve">шение прочих юридических    </w:t>
              <w:br/>
              <w:t xml:space="preserve">значимых действий     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7 1 08 0720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дачу документа об ак-  </w:t>
              <w:br/>
              <w:t xml:space="preserve">кредитации (государственной </w:t>
              <w:br/>
              <w:t xml:space="preserve">аккредитации)             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дачу дубликата докумен-</w:t>
              <w:br/>
              <w:t>та, подтверждающего аккреди-</w:t>
              <w:br/>
              <w:t xml:space="preserve">тацию (государственную      </w:t>
              <w:br/>
              <w:t xml:space="preserve">аккредитацию)              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9:45:00Z</dcterms:modified>
  <cp:revision>2</cp:revision>
  <dc:subject>Форма</dc:subject>
  <dc:title>Форма прогноза поступлений в федеральный бюджет администрируемых доходов на очередной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